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 1g cÎ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 2q cÎ (iPbvg~jK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GKB cÖ‡kœi DË‡i mvay I PwjZ fvlvixwZi wgkªY `~lYxq|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‡`k I wek¦ cwiPq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1|</w:t>
        <w:tab/>
        <w:t>Avwmd MZ RvZxq msm` wbe©vP‡b AskMªnY K‡i‡Qb| wbe©vPb cªPviKv‡j Zvi Kg©xiv †`qv‡j †jLv‡jwL K‡i Ges Ab¨ `‡ji †cv÷vi I e¨vbvi bó K‡i| GQvov Ab¨ cªv_x© m¤ú‡K© wg_¨v Awf‡hvM K‡i| wZwb wb‡RI mvnvh¨ cª`v‡bi bv‡g cªPyi A_© e¨q K‡ib| wZwb cªfvekvjx nIqvq Zvi weiy‡× Ab¨ cªv_x©iv †Kvb e¨e¯’v MªnY Ki‡Z cv‡i bv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K‡e Ges †Kv_vq MYZ‡š¿i c~YR©b¥ n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MYZvwš¿K e¨e¯’vq wK wK ÎywU i‡q‡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Avwmd Kxfv‡e AvPiY wewa j½b K‡i‡Qb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AvPiYwewa j•N‡bi Rb¨ Avwm‡di wK ai‡bi kvw¯Í nIqv cª‡qvRb e‡j Zywg g‡b K‡iv? e¨vL¨v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5" w:hanging="435"/>
        <w:jc w:val="both"/>
        <w:rPr/>
      </w:pPr>
      <w:r>
        <w:rPr/>
        <w:t>2|</w:t>
        <w:tab/>
        <w:t>Rbve ÔKÕ Kv‡j±i wn‡m‡e KvR K‡ib| wZwb Zvi GjvKvi mKj miKvwi `ß‡ii ga¨ †hvMv‡hvM i¶v K‡ib| wZwb Zvi GjvKvq GKRb wePvi‡Ki KvRI K‡i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eZ©gv‡b Avgv‡`i †`‡k KqwU †cŠimfv Av‡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¯’vbxq cªkvmb aviYvwU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Avgv‡`i †`‡k Rbve ÔKÕ Gi Ae¯’vb eY©b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Ïxc‡K Rbve ÔKÕ Gi †h ai‡bi Kv‡Ri cªwZdjb N‡U‡Q Zv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3|</w:t>
        <w:tab/>
        <w:t>Rvwgjv †eMg Zvi we‡qi mgq wjwLZ wewfbœ Z_¨ Rvbvi Rb¨ Kvwebbvgvi Kwc Avb‡Z KvRx Awd‡m hvb| KvRx mv‡ne Zv‡K mn‡hvwMZv bv K‡i wewfbœfv‡e nqivwb Ki‡Z _v‡Kb| wbw`©ó w`‡bi g‡a¨ Z_¨ bv cvIqvq wZwb Dchy³ KZ©…c‡¶i Kv‡Q Avwcj K‡ib| Ae‡k‡l wZwb cª‡qvRbxq Z_¨ †c‡Z mdj n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ivóªxq AvB‡bi cªavb Drm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wk¶v we¯Ív‡i ivóª AwaK ¸iyZ¡ cª`vb K‡i †Kb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Rvwgjv †eMg †Kvb AvB‡bi mnvqZvq Zvi Z_¨ †c‡jb?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 xml:space="preserve">mykvm‡bi †¶‡Î Rvwgjv †eM‡gi mdjZv Avkve¨ÄK </w:t>
      </w:r>
      <w:r>
        <w:rPr>
          <w:rFonts w:eastAsia="Symbol" w:cs="Symbol" w:ascii="Symbol" w:hAnsi="Symbol"/>
        </w:rPr>
        <w:t></w:t>
      </w:r>
      <w:r>
        <w:rPr/>
        <w:t xml:space="preserve">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4|</w:t>
        <w:tab/>
        <w:t>eZ©gv‡b gMevRvi d¬vBIfvi Gi KvR Pj‡Q| we¯Í…Z GjvKv Ry‡o KvR Pjvq IB GjvKvi RbM‡Yi hvZvqv‡Zi †¶‡Î †ek Amyweav n‡”Q| nVvr GKw`b hvÎxevnx GKwU evm d¬vBIfv‡ii Rb¨ †Lvov M‡Z© c‡o hvq Ges wZbRb hvÎx †ek AvnZ nq| G‡Z mvaviY RbZv we¶yä n‡q fvOPzi ïi“ K‡i| cywjk, i‍¨ve G‡m A‡bK †Póvi ci cwiw¯’wZ wbqš¿‡Y Av‡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ivóª MV‡bi gyL¨ Dcv`vb †KvbwU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mve©‡fŠgZ¡ ej‡Z Kx †evSvq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 Dwj</w:t>
        <w:softHyphen/>
        <w:t>wLZ d¬vBIfviwU wbg©vY iv‡óªi †Kvb ai‡bi KvR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DwÏc‡Ki we¶zä RibZv‡K wbqš¿Y Kiv iv‡óªi Ab¨Zg `vwqZ¡</w:t>
      </w:r>
      <w:r>
        <w:rPr>
          <w:rFonts w:eastAsia="Symbol" w:cs="Symbol" w:ascii="Symbol" w:hAnsi="Symbol"/>
        </w:rPr>
        <w:t></w:t>
      </w:r>
      <w:r>
        <w:rPr/>
        <w:t xml:space="preserve"> Dw³wU iv‡óªi †Kvb ai‡bi Kv‡R AšÍf©y³? we‡k</w:t>
        <w:softHyphen/>
        <w:t>lY Ki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80" w:hanging="480"/>
        <w:jc w:val="both"/>
        <w:rPr/>
      </w:pPr>
      <w:r>
        <w:rPr/>
        <w:t>5|</w:t>
        <w:tab/>
      </w:r>
      <w:r>
        <w:rPr>
          <w:rFonts w:cs="Times New Roman" w:ascii="Times New Roman" w:hAnsi="Times New Roman"/>
        </w:rPr>
        <w:t xml:space="preserve"> </w:t>
      </w:r>
      <w:r>
        <w:rPr/>
        <w:t>Ô</w:t>
      </w:r>
      <w:r>
        <w:rPr>
          <w:rFonts w:cs="Times New Roman" w:ascii="Times New Roman" w:hAnsi="Times New Roman"/>
        </w:rPr>
        <w:t>A</w:t>
      </w:r>
      <w:r>
        <w:rPr/>
        <w:t>Õ GKwU AvšÍR©vwZK ms¯’v| evsjv‡`‡ki mvgwiK evwnbx‡Z Kg©iZ Rbve Kwdj D³ ms¯’vi Aax‡b 2 eQi hveZ GKwU hy×weaŸ¯Í †`‡k KvR K‡i Avm‡Qb| G‡Z wZwb ¯’vbxq gvby‡li fv‡jvevmv I kª×v AR©b K‡ib| eZ©gv‡b wZwb †`‡ki GKRb Mwe©Z bvMwiK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Ô</w:t>
      </w:r>
      <w:r>
        <w:rPr>
          <w:rFonts w:cs="Times New Roman" w:ascii="Times New Roman" w:hAnsi="Times New Roman"/>
        </w:rPr>
        <w:t>WHO</w:t>
      </w:r>
      <w:r>
        <w:rPr/>
        <w:t>Õ</w:t>
      </w:r>
      <w:r>
        <w:rPr>
          <w:rFonts w:cs="Times New Roman" w:ascii="Times New Roman" w:hAnsi="Times New Roman"/>
        </w:rPr>
        <w:t xml:space="preserve"> </w:t>
      </w:r>
      <w:r>
        <w:rPr/>
        <w:t>evsjv‡`‡ki wK KvR K‡i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bvixi AwaKvi Av`v‡q Ô</w:t>
      </w:r>
      <w:r>
        <w:rPr>
          <w:rFonts w:cs="Times New Roman" w:ascii="Times New Roman" w:hAnsi="Times New Roman"/>
        </w:rPr>
        <w:t>CEDAW</w:t>
      </w:r>
      <w:r>
        <w:rPr/>
        <w:t>Õ GKwU c~Y©v½ `wjj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 D‡j</w:t>
        <w:softHyphen/>
        <w:t>wLZ Ô</w:t>
      </w:r>
      <w:r>
        <w:rPr>
          <w:rFonts w:cs="Times New Roman" w:ascii="Times New Roman" w:hAnsi="Times New Roman"/>
        </w:rPr>
        <w:t>A</w:t>
      </w:r>
      <w:r>
        <w:rPr/>
        <w:t>Õ ms¯’vwU MV‡bi D‡Ïk¨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ÔÔD³ ms¯’vq Rbve Kwd‡ji †`‡ki f~wgKv Ab¯^xKvh©ÕÕ Zywg wK GKgZ? †hŠw³K gZvgZ `v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6|</w:t>
        <w:tab/>
        <w:t>cª_g I wØZxq wek¦hy‡×i fqvenZv †`‡L nZf¤^ wek¦ †bZviv| Zviv hy×e›` I kvwšÍ cªwZôv Ki‡Z Ggb GKwU cªwZôvb MVb K‡ib hv wek¦e¨vcx DbœwZ, kvwšÍ cªMwZ I msMwZ cªwZôvi e¨vcv‡i cªksmbxq f~wgKv cvjb K‡i hv‡”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weZK©mfv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wbe©vPK gÛjx ej‡Z Kx †ev‡Sv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 Dwj</w:t>
        <w:softHyphen/>
        <w:t>wLZ †Kvb ms¯’v‡K wb‡`©k Ki‡Q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evsjv‡`‡ki kvwšÍi¶v evwnbx f~wgKv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rPr/>
      </w:pPr>
      <w:r>
        <w:rPr/>
        <w:t>7|                                  Rjevqy Kvh©µg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rPr>
          <w:rFonts w:eastAsia="SutonnyMJ"/>
        </w:rPr>
      </w:pPr>
      <w:r>
        <w:rPr>
          <w:rFonts w:eastAsia="SutonnyMJ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†UKmB Dbœq‡bi KqwU Afxó wba©viY Kiv n‡q‡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mgv‡Ri me©¯Í‡i bvix wbh©vZb n«v‡mi Rb¨ wK Kiv cª‡qvR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QK wP‡Î Ô?Õ wPý Øviv wK wb‡`©k Kiv n‡q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³ welqwU AR©‡bi gva¨‡g Avgiv wK mydj †c‡Z cvwi? we‡k</w:t>
        <w:softHyphen/>
        <w:t>lY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mvaviY weÁvb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Bmjvg I ˆbwZK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wn›`yag© I ˆbwZK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K…wl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1|</w:t>
        <w:tab/>
        <w:t>cvU Pvlx Kvjvg wgqv Zvi cvU †¶‡Z †`L‡Z †c‡jb †h GK ai‡bi †cvKv cv‡Ui KwP I eq¯‹ cvZv †L‡q †dj‡Q| GQvov wZwb cv‡Ui cvZvi Dj‡Uv wc‡V M`v Kivi wWg †`L‡Z †c‡jb| wZwb wePwjZ bv n‡q mwVK e¨e¯’vcbvi gva¨‡g †cvKv `gb K‡ib| Zvi Rwg‡Z fv‡jv djb nIqvq GjvKvq Ab¨vb¨ K„lK cvU Pv‡l DØy× n‡jb| wZwb K„lK‡`i e‡jb, ÔÔevsjv‡`‡ki Drcvw`Z A_©Kvix dmj ¸‡jvi g‡a¨ cv‡Vi ¯’vb kx‡l©ÕÕ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wkg Pv‡li Rb¨ †Kvb gvwU DËg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†Mvcvj Mv‡Q Wvjcvjv QvUvB Kib Kiv nq †Kb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DÏxc‡Ki Av‡jv‡K Kvjvg wgqv Zvi dm‡ji mgm¨v mgvav‡bi wK wK c`‡¶c MªnY K‡iwQ‡jb? eY©b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Kvjvg wgqvi Dw³wU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2|</w:t>
        <w:tab/>
        <w:t>iwng mv‡ne Zvi GK weNvi cyKy‡i gvQ Pv‡li wm×všÍ †bq| G wel‡q civg‡k©i Rb¨ wZwb Dc‡Rjv grm¨ Kg©KZ©vi kiYvcbœ nb| grm¨ Kg©KZ©v Zv‡K gv‡Qi cvkvcvwk cyKy‡i nuvm cvj‡bi civgk© †`q Ges GwU jvfRbK e‡j D‡j</w:t>
        <w:softHyphen/>
        <w:t>L K‡i| GQvov cyKy‡i nuv‡mi Avevm¯’j wbg©v‡Yi †KŠkj e¨vL¨v K‡i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evsjv‡`‡ki PvlK„Z Wvj dm‡ji g‡a¨ gvmKjvB‡qi ¯’vb KZ Zg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ec‡bi Av‡M exR †kvab K‡i wb‡Z nq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grm¨-Kg©KZ©v gv‡Qi cyKy‡i nuv‡mi Avevm¯’j wbg©v‡Yi wK †KŠkj e¨vL¨v K‡iwQ‡jb? eY©bv Ki|</w:t>
        <w:tab/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DÏxc‡Ki D‡j</w:t>
        <w:softHyphen/>
        <w:t>wLZ grm¨ Kg©KZ©vi civgk©wU KZUv jvfRbK e‡j Zywg g‡b K‡iv?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3|</w:t>
        <w:tab/>
        <w:t>gbcyiv Dc‡Rjvi K„wl Kg©KZ©v Rwg cwi`k©‡b wM‡q †`L‡jb wKQy †cvKv avb Mv‡Qi gv‡Si WMvq AvµgY K‡i, wKQy †cvKv cvZv wQ`ª K‡i Lvq Ges wKQy †cvKvi Mv †_‡K `yM©Ü †ei nq| GQvov wZwb av‡bi Rwg‡Z QÎvK RwbZ I fvBivmRwbZ †ivM †`L‡Z cv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wRIj gvQ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Kjvi †ZD‡ii cªKvi‡f`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 D‡j</w:t>
        <w:softHyphen/>
        <w:t>wLZ ‡cvKvi Avµg‡bi j¶Y ¸‡jv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Ïxc‡K D‡j</w:t>
        <w:softHyphen/>
        <w:t>wLZ †ivM I †cvKv †_‡K dmj i¶vi c×wZ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4|</w:t>
        <w:tab/>
        <w:t>Rvbyqvwi gv‡m kvIb I Zvi †kªYxi eÜyiv †kªYx wk¶‡Ki m‡½ Zv‡`i we`¨vj‡q wbKU¯’ GKwU mwilvi †L‡Z †`L‡Z ‡Mj| wM‡q †`Lj Pvlx †cvKvgvKo `gb Kivi e¨e¯’v wb‡”Qb| Zvici Zviv †kªYx‡Z wM‡q mwilv dmj Drcv`‡bi avc ¸‡jv wj‡L †kªYx‡Z Dc¯’vcb Kij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cv‡Ui RvM Kx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cvU dm‡ji Pviv cvZjv KiY I AvMvQv `gb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D‡j</w:t>
        <w:softHyphen/>
        <w:t>wLZ dmjwU Drcv`‡bi avcmg~‡ni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Pvlx †h KvRwU K‡iwQ‡jb Zv bv Ki‡j wK n‡Zv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5|</w:t>
        <w:tab/>
        <w:t>wk¶K Zvi wk¶v_x©‡`i‡K nuvm cvj‡bi wewfbœ c×wZ ¸‡jv m¤ú‡K© we¯ÍvwiZ cov‡jb| Gici e‡jb, †Zvgiv fvmgvb c×wZ‡Z nuvm cvj‡b myweav I Amyweav ¸‡jv wj‡L Avb‡e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nuvm cvj‡bi me‡P‡q mnR c×wZ †KvbwU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nuvm cvj‡bi c×wZ ¸‡jvi bvg wjL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wk¶K †h c×wZi m¤ú‡K© wk¶v_x©‡`i wj‡L Avb‡Z e‡jb Zv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‡j</w:t>
        <w:softHyphen/>
        <w:t>wLZ c×wZ‡Z nuvm cvj‡b Amyweavi †P‡q myweav _vK‡e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6|</w:t>
        <w:tab/>
        <w:t xml:space="preserve">hye Dbœqb †K›`ª †_‡K cªwk¶Y wb‡Z †eKvi RvwKi 2 kZK Rwg‡Z bvm©vwi ˆZwi K‡ib Ges 18 †m.wg.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</w:t>
      </w:r>
      <w:r>
        <w:rPr/>
        <w:t>12 †m.wg. AvKv‡i cwje¨v‡M Pviv Drcv`b K‡ib| Pviv wewµ K‡i RvwKi jvfevb n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KvV wmRwbs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¯’vwqZ¡ wfwË‡Z bvm©vwii cªKvi‡f` eY©b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RvwK‡ii bvm©vwi‡Z Drcvw`Z Pvivi msL¨v wbY©q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RvwK‡ii bvm©vwi Kivi cwiKíbv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7|</w:t>
        <w:tab/>
        <w:t>kwdK Mªv‡gi evwo‡Z †eov‡Z wM‡q †`Lj Zvi PvPv bvwi‡K‡ji evMvb K‡i‡Q| Zvi PvPv ejj, GB evMvb ebvq‡bi f~wgKv iv‡L| c‡i †m ebvqb m¤ú‡K© c‡o Rvb‡Z cvi‡jv eb msi¶‡Yi wKQy wewa i‡q‡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ebvqb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my›`ieb‡K g¨vb‡Mªvfeb ejv nq †Kb?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kwdK D‡j</w:t>
        <w:softHyphen/>
        <w:t>wLZ wewamg~ng~n wK wK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kwd‡Ki PvPv ‡h dm‡ji evMvb K‡i‡Q †m dm‡ji ¸iyZ¡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welq t c`v_© weÁvb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1|</w:t>
        <w:tab/>
        <w:t>ZvcgvÎvq GKwU †ij jvB‡b `xN© wewkó GKvwaK B¯úv‡Zi cvZ Av‡Q| cvZ `ywUi ga¨ Gi GKwU dvK we`¨gvb| B¯úv‡Zi ˆ`N¨© cªmviY mnM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c</w:t>
        <w:softHyphen/>
        <w:t>eZv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c`v‡_©i ZvcgvwÎK ag© ej‡Z Kx †evSv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KZ ZvcgvÎvq cvZØ‡qi ga¨eZ©x dvK c~Y© n‡q hv‡e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hw` ZvcgvÎv ch©šÍ †cŠu‡Q hvq ZLb †ijjvBb wbivc` wKbv? we‡k</w:t>
        <w:softHyphen/>
        <w:t>lY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2|</w:t>
        <w:tab/>
        <w:t>GKRb evjK cvnvo n‡Z  `~‡i `uvwo‡q D”P¯^‡i kã Ki‡jv Ki‡jv hvi Zi½ ˆ`N¨© evjKwUi mvg‡b `uvov‡bv Zvi eÜy‡K ejj, Avwg cªwZØ›Øx ï‡bwQ, Zywg wK ï‡b‡Qv? k‡ãi †eM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wU¤^vi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`yB eÜy ci¯úi K_v ejvi mgq Zv‡`i Zi½ ˆ`N¨© wfbœ wfbœ nq †Kb?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evjKwUi m„ó k‡ãi ch©vqKvj wbY©q Ki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evjKwUi cª‡kœi DË‡i Zvi eÜyi mwVK Reve wK n‡e? MvwYwZK fv‡e e¨vL¨v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  <w:t>GKwU B‡Ui ˆ`N¨©, cª¯’ I D”PZv h_vµ‡g| BUwUi fi| cvwbi NbZ¡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û‡Ki m~ÎwU wjL|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cªPÛ †iv‡` cyKy‡ii Dc‡ii I wb‡Pi cvwbi Nb‡Z¡i ZviZg¨ nq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BUwU f~-c„‡ôi m‡e©v”P KZ Pvc cª‡qvM Ki‡e Zv wbY©q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BUwUi mv‡_ mgAvqZ‡bi Ges Nb‡Z¡i GKwU Kv‡Vi UyKiv †Rvov jvwM‡q cvwb‡Z †Q‡o w`‡j GwU cvwb‡Z fvm‡e bv Wy‡e hv‡e Zv MvwbwZKfv‡e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  <w:t>AvqZ‡bi GKwU e¯Íyi evZv‡m IRb cvwb‡Z wbgw¾Z Ki‡j e¯ÍywU IRb nviv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AvKl©Yxq Z¡iY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fvix e¯Íy‡K cvwbi ga¨ w`‡q †Zvjv mnRZi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e¯ÍywUi fi wbY©q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Ïxc‡Ki Z_¨ AvwK©wgwW‡mi m~Î †g‡b P‡j wK? MvwYwZK we‡k</w:t>
        <w:softHyphen/>
        <w:t>l‡Yi mvnv‡h¨ gZvgZ `v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k‡ãi wZ¶èZv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weï× cvwb A‡c¶v mgy‡`ªi cvwb‡Z k‡ãi †eM †ewk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GK bs Zv‡ii ZvcgvÎv e„w× Ki‡j wK cwigvb Zv‡ci cª‡qvRb n‡e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fq Zv‡ii ZvcgvÎv e„w× Ki‡j ˆ`N¨© cªmviY mgvb n‡e wK? we‡k</w:t>
        <w:softHyphen/>
        <w:t>lY Ki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5" w:hanging="435"/>
        <w:jc w:val="both"/>
        <w:rPr/>
      </w:pPr>
      <w:r>
        <w:rPr/>
        <w:t>6|</w:t>
        <w:tab/>
        <w:t>ZvcgvÎv GKwU B¯úv‡Zi cv‡Zi ˆ`N¨© cª¯’| cvZwU‡K ZvcgvÎvq DbœxZ Kiv n‡jv| B¯úv‡Zi ˆ`N¨© cªmviY mnM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Zvc aviKZ¡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iycvi Av‡cw¶Z Zvc ej‡Z wK eyS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ZvcgvÎvq B¯úv‡Zi cv‡Zi †¶Î cªmviY KZ n‡e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ZvcgvÎvi DËß Ki‡j B¯úv‡Zi †¶Îdj e„w× cv‡e wKbv MvwYwZKfv‡e hvPv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  <w:t>GKwU e¯Íyi †¶Îdj D”PZv Ges e¯Íyi fi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Pvc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weK„wZi GKK †bB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e¯ÍywUi cvwb‡Z IRb wbY©q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DÏxc‡Ki e¯ÍywUi AvqZ‡bi wKiƒc cwieZ©b Ki‡j cvwb‡Z m¤ú~Y© wbgw¾Z Ae¯’vq fvm‡e? MvwYwZK hyw³ `v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wnmveweÁvb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¨emvq D‡`¨vM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wdb¨vÝ I e¨vswKs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be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   ÔGÕ GÛ Ô†RWÕ †Kv¤úvwb Zv‡`i Rwg Rbve Lwei †nv‡mb Gi Kv‡Q RvgvbZ wn‡m‡e †i‡L 2 †KvwU UvKv FY g~jab msMªn K‡i| Lwei †nv‡m‡bi mv‡_ †Kv¤úvwbi †h Pyw³ n‡q‡Q Zv‡Z A_© †diZ cvIqvi ZvwiL 2019 mv‡ji 1 Rvbyqvwi D‡j</w:t>
        <w:softHyphen/>
        <w:t>L Av‡Q| nVvr †Kv¤úvwbwU 2018 mv‡ji Ryb gv‡m wejyß n‡e e‡j †NvlYv Av‡m| Zv‡Z wZwb wePwjZ nbw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†kqvi gvwjK‡`i cªvc¨ Avq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L)</w:t>
        <w:tab/>
        <w:t>†hme †Kv¤úvwbi Avq w¯’wZkxj bq, Zviv †Kb w¯’i jf¨vs‡ki mv‡_ AwZwi³ jf¨vsk bxwZ AbymiY K‡i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G GÛ †RW †Kv¤úvwb A_©vq‡bi Rb¨ †Kvb †KŠkjwU †e‡Q wb‡q‡Q? eY©b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 xml:space="preserve">G GÛ †RW †Kv¤úvwb wejyß nIqv ev bv nIqvi Dfq †¶‡Î Lwei †nv‡m‡bi wewb‡qv‡Mi wbivcËvwU g~j¨vqb Ki|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2|</w:t>
        <w:tab/>
        <w:t>wg‡mm wkjv †ivRvwiI cªwZwôZ e¨vs‡Ki D”Pc‡` Avmxb weavq wZwb Zvi `yB cªwZ‡ekx †gvt Avivd I g„`yj †kL‡K Zv‡`i e¨emvi †¶‡Î mn‡hvwMZvi nvZ evwo‡q †`b| g„`yj †kL GKRb AvšÍR©vwZK cvV e¨emvqx Ges †gvt Aviv‡di e¨emvqxwU n‡jv Avevmb cªK‡íi, †hLv‡b wKbv Zvi †ek eo As‡Ki  F‡bi cª‡qvRb nq| †mRb¨B Zviv wg‡mm wkjv †ivRvwiIi kiYvcbœ nb| wZwb e‡jb †h, Gfv‡eB Avgiv †Póv Kwi †`‡ki gvbyl‡`i †mev cª`vb Ki‡Z, RbM‡bi †mevB‡Zv Avgv‡`i KvR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†KvbwU evwYR¨K e¨vs‡Ki g~j D‡Ïk¨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evwYR¨ e¨vsK wK‡mi gva¨‡g AvgvbZ m„wó K‡i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720" w:hanging="720"/>
        <w:jc w:val="both"/>
        <w:rPr/>
      </w:pPr>
      <w:r>
        <w:rPr/>
        <w:tab/>
        <w:t>(M)</w:t>
        <w:tab/>
        <w:t>wg‡mm wkjvi Kvh©vejxi aib we‡ePbvq wZwb †Kvb ai‡bi e¨vs‡Ki Kg©KZ©v? Zv eY©bv K‡iv|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RbM‡Yi †mev `vbB g~jZ Avgv‡`i KvRÑ wg‡mm wkjv †ivRvwiIi G Dw³wU †K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3|</w:t>
        <w:tab/>
        <w:t>‡gveviK mv‡ne C‡`i QywU‡Z wbR Mªv‡gi evwo †dbx‡Z wM‡qwQ‡jb| wZwb †`L‡jb, †mLv‡b ûgvkvn e¨vsK Ges  †g‡nwigv e¨vs‡Ki `ywU kvLv m¤úªwZ Pvjy n‡q‡Q| we‡`‡k _vKv Ae¯’vq mwÂwZ wKQy ˆe‡`wkK gy`ªv ûgvkvn e¨vs‡Ki kvLvq fvO‡Z wM‡q wZwb e¨_© nb| A_P †mLv‡b Giƒc gy`ªv wewb‡qvM Kiv hvq †jLv wQj| cieZ©x‡Z wZwb †g‡nwigv e¨vs‡Ki KvQ †_‡K gy`ªv ¸‡jv wewb‡qvM K‡ib| wZwb eyS‡jb ûgvkvn e¨vs‡Ki KvR ïay AvgvbZ †bIqv I FY †`Iqvi ga¨B mxgve×| Ab¨w`‡K, †g‡nwigv e¨vsK ˆe‡`wkK gy`ªv wewb‡qvM, cªZ¨q cÎ Bm¨y, wej cwi‡kva, wewbgq gva¨‡g m„wó BZ¨vw` MªvnK myweavi Rb¨ †ewk Rbwcª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cÖZ¨qcÎ ˆZwi K‡i †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e¨vsK‡K avi Kiv A‡_©i aviK ejv nq †Kb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DÏxc‡Ki †dbx‡Z †g‡nwigv e¨vsK †Kb ûgvkvn e¨vs‡Ki Zyjbvq AwaK Rbwcªq?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 GKwU †`‡ki A_©‰bwZK Dbœq‡b evwYwR¨K e¨vs‡Ki f~wgKv wKiƒc Zv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4|</w:t>
        <w:tab/>
        <w:t>evsjv‡`‡ki RbM‡Yi ¯^‡cœi †mZy n‡jv cÙv †mZy| GB †mZy wbg©v‡Yi Rb¨ miKvi 30,000 †KvwU UvKv ˆe‡`wkK FY †bq| D³ FY cwi‡kv‡ai mgq 35 eQi Ges my‡`i nvi evwl©K 1%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my‡`i nvi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fwel¨r g~j¨ ej‡Z Kx †evSv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cÙv †mZy wbg©v‡Y miKvwi M„nxZ F‡Yi fwel¨r g~j¨ KZ n‡e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my‡`i nvi 2% Ges FY cwi‡kv‡ai mgq 25 eQi n‡j fwel¨r g~j¨ KZ n‡e?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5|</w:t>
        <w:tab/>
        <w:t>Rbve Avãyj Avjxg GKwU evwYwR¨K e¨vs‡K 6 eQ‡i UvKv wØ¸Y nq e‡j Rvb‡Z cvi‡jb| wZwb e¨vs‡K `yB j¶ UvKv Rgv ivL‡Z wM‡q Zvi eÜyi civg‡k© e¨vs‡K bv †i‡L 13% mij gybvdvq GKB †gqv‡`i mÂqcÎ µq Ki‡j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my‡`i nv‡ii Kvi‡Y eZ©gvb I fwel¨‡Zi mg‡qi ga¨ wK‡mi cv_©K¨ m„wó n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Pµe„ËxKiY c×wZ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Rbve Avãyj Avjx‡gi A‡_©i fwel¨r g~j Pµe„w× cªwµqvq wbY©q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A_© wewb‡qv‡Mi †¶‡Î Rbve Avãyj Avjx‡gi wm×v‡šÍi †hŠw³KZv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8"/>
        <w:gridCol w:w="1439"/>
        <w:gridCol w:w="1439"/>
        <w:gridCol w:w="11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ˆkjx e¨vs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†</w:t>
            </w:r>
            <w:r>
              <w:rPr/>
              <w:t>kŠwLb e¨vs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‡</w:t>
            </w:r>
            <w:r>
              <w:rPr/>
              <w:t>mev `v‡bi c×wZ I cY¨ mg~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mbvZb c×wZ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Kw¤úDUvi e¨vsK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†</w:t>
            </w:r>
            <w:r>
              <w:rPr/>
              <w:t>WweU KvW©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†</w:t>
            </w:r>
            <w:r>
              <w:rPr/>
              <w:t>µwWU KvW©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GmGgGm c×wZ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Gwb eªvÂ e¨vswK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Kvh©µg ïi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2005 mvj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2005 mv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cwiPvjbv e¨q (eQicªwZ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2 †Kvw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2 †Kvw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jvf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50 j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/>
            </w:pPr>
            <w:r>
              <w:rPr/>
              <w:t>80 j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eZ©gvb ˆkjx e¨vs‡Ki cwiPvjKiv †kŠwLb e¨vsK Gi gZ †mev Pvjy Ki‡Z Pv‡”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 xml:space="preserve">†K fv‡jv evwYR¨K e¨vs‡K ZvwjKvfy³ e¨vsK wn‡m‡e ¯^xK„wZ †`q? 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†Kvb ai‡bi wnmve Ly‡j wegvb myweavI cvIqv hv‡e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†kŠwLb e¨vs‡K †Kvb ai‡bi e¨vswKs †mev Pvjy Av‡Q?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ˆkjx e¨vsK G †kŠwLK e¨vs‡Ki g‡Zv †mev Pvjy Kivi †hŠw³KZv we‡k</w:t>
        <w:softHyphen/>
        <w:t>lY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7|</w:t>
        <w:tab/>
        <w:t xml:space="preserve">e½v‡Uj wjwg‡UW †`‡ki wØZxq e„nËg †gvevBj †dvb Acv‡iUi †Kv¤úvwb| wKQyw`b Av‡M †Kv¤úvwbwU cyuwR evRv‡i bZyb †kqvi Qvovi gva¨‡g 523 †KvwU UvKv g~jab msMª‡ni †NvlYv †`q| Gfv‡e cyuwR evRv‡i AskMªn‡Yi gva¨‡g Znwej msMª‡ni cvkvcvwk †Kv¤úvwbi fveg~wZ© I D¾¡j n‡e e‡j Zv‡`i aviYv|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evsjv‡`‡ki KqwU ÷K G·‡PÄ i‡q‡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†kqvi evRv‡ii MwZ ev mvwe©K Ae¯’v †evSvi Rb¨ wK e¨envi Kiv nq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†Kv¤úvwbwU †Kvb evRv‡ii bZyb †kqvi Qvovi †NvlYv w`‡q‡Q? eywS‡q wjL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Ïxc‡Ki †Kv¤úvwbwUi †kqvi evRvi †_‡K Znwej msMª‡ni †hŠw³KZv hvPv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8|</w:t>
        <w:tab/>
        <w:t>wg. †gvK‡m` gyw` `ªe¨wU wewµ K‡ib| cªwZw`b bM` A‡_©i †jb‡`‡bi †k‡l †h A_© DØ…Ë _v‡K Zv wZwb e¨vs‡K Rgv iv‡Lb| G‡Z bM` A_© en‡bi Sv‡gjv _v‡K bv| Avgvb‡Zi wecix‡Z FY wb‡q Avw_©K NvUwZ †gUvb| GRb¨ wZwb GKRb mdj e¨emvqx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e¨vsK wnmve †Lvjvi gva¨‡g RbM‡Yi g‡a¨ †Kvb cªeYZv m„wó n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†Kvb ai‡bi e¨vsK wnmve †_‡K Rxeb exgvi myweav cvIqv hvq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720" w:hanging="720"/>
        <w:jc w:val="both"/>
        <w:rPr/>
      </w:pPr>
      <w:r>
        <w:rPr/>
        <w:tab/>
        <w:t>(M)</w:t>
        <w:tab/>
        <w:t>wg. †gvK‡m` e¨vs‡Ki MªvnK wn‡m‡e e¨vsK AvgvbZ †_‡K †hme myweav cv‡eb Zv eY©bv Ki|</w:t>
        <w:tab/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wg. †gvK‡m` Gi e¨emvqxK mdjZvq e¨vsK †_‡K FY cªvwßi f~wgKv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 1g cÎ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1|</w:t>
        <w:tab/>
        <w:t>AvwbKv GKwU †W-†Kqvi †m›Uv‡i PvKwi K‡i| †m Zvi KZ©e¨ cvj‡bi cvkvcvwk wkï‡`i cªwZI ms‡e`bkxj| Gi Kvi‡Y †W-‡Kqvi †m›Uv‡ii wkïiv Zv‡K LyeB cQ›` K‡i| e¨w³MZ mgm¨vi Kvi‡Y wZwb wZb w`b Kg©¯’‡j Abycw¯’Z wQ‡jb| †W-‡Kqvi †m›Uv‡ii ZË¡veavqb QywU gÄyi bv K‡i Zv‡K KviY `k©v‡Z e‡j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ggZvw`i eqm KZ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Ôfrmb©v bq, Av‡e`bÕ ej‡Z Kx †evSv‡bv n‡q‡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AvwbKv ÔggZvw`Õ M‡í †h w`KwU cªKvk K‡i‡Q Zv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ÔÔDÏxc‡Ki ZË¡veavqK ÔggZvw`Õ M‡íi K_‡Ki cªZ¨vwkZ Pwi‡Îi wecixZ ag© PwiÎÕÕ hyw³mn gšÍe¨wU we‡k</w:t>
        <w:softHyphen/>
        <w:t>lY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  <w:t>`„k¨Kí-1 t ÒcuvR‡ii G wcV I wcV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                       </w:t>
      </w:r>
      <w:r>
        <w:rPr/>
        <w:t>wb¯ÍäZv †e‡qv‡bU djv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                     </w:t>
      </w:r>
      <w:r>
        <w:rPr/>
        <w:t>Rj”Qj †mªv‡Zi wa°v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</w:t>
      </w:r>
      <w:r>
        <w:rPr/>
        <w:tab/>
        <w:tab/>
        <w:t xml:space="preserve">        †fvi n‡e Kv‡KB ev †`LvB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                      </w:t>
      </w:r>
      <w:r>
        <w:rPr/>
        <w:t>†</w:t>
      </w:r>
      <w:r>
        <w:rPr/>
        <w:t>h gyL cy‡o‡Q AwMœ `‡nÓ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`„k¨Kí-2 t Avgiv civRq gvb‡ev bv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                        </w:t>
      </w:r>
      <w:r>
        <w:rPr/>
        <w:t xml:space="preserve">`ye©jZvq euvP‡Z ïay Rvb‡ev bv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                       </w:t>
      </w:r>
      <w:r>
        <w:rPr/>
        <w:t>Avgiv wPiw`bB nvwm gy‡L gi‡Z Rvwb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                       </w:t>
      </w:r>
      <w:r>
        <w:rPr/>
        <w:t>†</w:t>
      </w:r>
      <w:r>
        <w:rPr/>
        <w:t>Zvgvi fq †bB gv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                        </w:t>
      </w:r>
      <w:r>
        <w:rPr/>
        <w:t>Avgiv cªwZev` Ki‡Z RvwbÓ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PigcÎ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Rvnvbviv Bgv‡gi `yw`b `yivZ wØav Ø‡›Ø †K‡U‡Q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`„k¨Kí-1 ÔGKvË‡ii w`b¸wjÕ iPbvi †Kvb w`KwU dy‡U D‡V‡Q?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ÔÔDÏxc‡Ki `yB Gi eY©bv I ÔÔGKvË‡ii w`b¸wjÕÕ iPbvi wfbœZv _vK‡jI g~j myi GK I AwfbœÓ</w:t>
      </w:r>
      <w:r>
        <w:rPr>
          <w:rFonts w:eastAsia="Symbol" w:cs="Symbol" w:ascii="Symbol" w:hAnsi="Symbol"/>
        </w:rPr>
        <w:t></w:t>
      </w:r>
      <w:r>
        <w:rPr/>
        <w:t xml:space="preserve"> Dw³wU Zvrch©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3|</w:t>
        <w:tab/>
        <w:t>AvRMi Avjx miKvwi Kg©KZ©v| PvKwii e`jxi Kvi‡Y Zv‡K bvbv RvqMvq Nyi‡Z nq| GKevi wM‡qwQj R½jvKxb© GjvKvq| wZwb mcwiev‡i wekvj GKwU evwo‡Z emevm Ki‡Zb| G mgq wZwb bvbv cïcvwL cyl‡Zb| GQvov cªvq e‡j åg‡Y †ei n‡Z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gnvivRvi †cvlv KyKyiwUi bvg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e‡b †eov‡Z hvIqvi mgq evev eÜy‡K mv‡_ wbZ †Kb? eywS‡q wjL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AvRMi Avjx I ÔwbqwZÕ M‡íi †jLK Gi evevi gZ wK ˆemv`„k¨ †`Lv hvq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ÔÔDÏxc‡Ki AvRMi Avjx I ÔwbqwZÕ M‡íi †jLK Gi evevi ga¨ wQj cªK„Z I RxeRš‘i cªwZ AvšÍwiK UvbÓ| Dw³wU m¤ú‡K© wbR¯^ gZvgZ e¨³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5" w:hanging="435"/>
        <w:jc w:val="both"/>
        <w:rPr/>
      </w:pPr>
      <w:r>
        <w:rPr/>
        <w:t>4|</w:t>
        <w:tab/>
        <w:t>Q›`e× mvwnZ¨, wek¦ mvwn‡Z¨i gv‡S we‡kl GK ¯’vb `Lj K‡i Av‡Q| G mvwnZ¨ e³vi Av‡eM Abyf~wZi cªKvk N‡U| Av‡eM Abyf~wZ cªKv‡ki mv‡_ mv‡_B Gi mgvwß Uvbv n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mvwn‡Z¨i cªavb j¶Y †KvbwU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Ô†kl  n‡q nBj bv †klÕ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K mvwnZ¨ iƒc I ixwZ cªe‡Üi †h w`KwU aviY K‡i Zvi eY©bv `v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720" w:hanging="720"/>
        <w:jc w:val="both"/>
        <w:rPr/>
      </w:pPr>
      <w:r>
        <w:rPr/>
        <w:tab/>
        <w:t>(N)</w:t>
        <w:tab/>
        <w:t>DÏxcK mvwnZ¨ iƒc I ixwZ cªe‡Üi mvgwMªK w`K aviY K‡ibx</w:t>
      </w:r>
      <w:r>
        <w:rPr>
          <w:rFonts w:eastAsia="Symbol" w:cs="Symbol" w:ascii="Symbol" w:hAnsi="Symbol"/>
        </w:rPr>
        <w:t></w:t>
      </w:r>
      <w:r>
        <w:rPr/>
        <w:t xml:space="preserve"> Dw³wUi h_v_©Zv wbiƒcY Ki|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  <w:t>†nwi‡j gv‡qi gyL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`~‡i hvq me `ytL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gv‡qi †Kv‡j‡Z ï‡q Ryovq civb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gv‡qi kxZj †Kv‡j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mKj hvZbv ‡fv‡j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KZ bv †mvnv‡M gvZv eyKwU fov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bqb bxi A_©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Òweinx gv‡qi G‡Kjv civb †`v‡jÓ K_vwU eywS‡q wjL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 Ôcj</w:t>
        <w:softHyphen/>
        <w:t>x RbbxÕ KweZv †h w`KwU cªwZdwjZ n‡q‡Q Zv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ab/>
        <w:t>(N)</w:t>
        <w:tab/>
        <w:t>DÏxc‡K Ôcj</w:t>
        <w:softHyphen/>
        <w:t>x RbbxÕ KweZvi mew`K dy‡U D‡VwbÓ| gšÍe¨wU we‡k</w:t>
        <w:softHyphen/>
        <w:t>lY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  <w:t>G‡m‡Q bZyb wkï, Zv‡K †Q‡o w`‡Z n‡e ¯’vb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RxY© c„w_ex‡Z e¨_©, g„Z Avi aŸsm¯Í~cZ wc‡V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P‡j †h‡Z n‡e Avgv‡`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P‡j hve Zey AvR hZ¶Y †`‡n Av‡Q cªvY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cªvYc‡b c„w_ex mevi RÄvj,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G wek¦‡K G wkïi evm‡hvM¨ K‡i hve Avwg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beRvZ‡Ki Kv‡Q G Avgvi wPi A½xKvi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ivbvi wK nv‡Z c_ Pj‡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ivbv m~h© DVv‡K fq cvq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ÔivbviÕ KweZvi dy‡U IVv fvewU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ÒDÏxc‡K ÔivbviÕ KweZvi ivbvi Pwi‡Îi GKwU w`K aviY Ki‡jI mgMª w`K aviY K‡iwbÓ Dw³wU h_v_©Zv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  <w:t>hviv fv‡jv‡e‡m Zviv hy‡× hvq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hviv hy‡× hvq mK‡j wd‡i Av‡m bv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Ges hviv gv‡qi Kv‡Q wd‡i Av‡m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Zv‡`i Sywj‡Z eY©gvjvi b~cyi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†XuwK‡Z wK‡kvixi cv, W~‡i kvwo Nv‡mi dwos;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kvnevRcy‡ii †Rvqvi K„lK †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ÒZvi †Pv‡Li wb‡P Aciv‡nèi `ye©j Av‡jvi wSwjKÓ ej‡Z Kx †evSv‡bv n‡q‡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DÏxc‡K cª_g `yB Pi‡Y Ô†Zvgv‡K cvIqvi Rb¨ †n ¯^vaxbZvÕ KweZvi cªwZdwjZ w`KwU mv`„k¨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DÏxc‡K gv‡qi Kv‡Q wd‡i Avmv mšÍv‡bivB Ô†Zvgv‡K cvIqvi Rb¨, †n ¯^vaxbZvÕ KweZvq †ZwR Ziy‡bi f~wgKvq AeZxY© n‡qwQjÓ gšÍe¨wU h_v_©Zv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8|</w:t>
        <w:tab/>
        <w:t>nvwg` XvKv wek¦we`¨vj‡qi QvÎ| gyw³hy‡×i mgq wek¦we`¨vj‡qi A‡b‡KB fq cvjv‡Z _v‡K| nvwg`‡K Zvi eÜyiv cvjv‡Z ej‡j †m e‡j, mevB cvjv‡j †`k ¯^vaxb Ki‡e †K? Avgv‡K _vK‡Z n‡e, kÎyi †gvKv‡ejv Ki‡Z n‡e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gyw³evwnbxi KgvÛvi †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Òwb‡Ri †evSv wb‡RB eBeÓeyavi Ggb g‡bvfv‡ei KviY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DÏxc‡Ki nvwg‡`i mv‡_ ÔKvKZvoyqvÕ Dcb¨v‡mi †h NUbvi cªwZdjb N‡U‡Q Zv e¨vL¨v K‡iv|</w:t>
        <w:tab/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DÏxc‡Ki nvwg`v I eyavi g‡bvfve GK I Awfbœ</w:t>
      </w:r>
      <w:r>
        <w:rPr>
          <w:rFonts w:eastAsia="Symbol" w:cs="Symbol" w:ascii="Symbol" w:hAnsi="Symbol"/>
        </w:rPr>
        <w:t></w:t>
      </w:r>
      <w:r>
        <w:rPr/>
        <w:t xml:space="preserve"> gšÍe¨wU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9|</w:t>
        <w:tab/>
        <w:t>‰PZb¨cyi Mªv‡gi cªfvekvjx gwZ wgqv cvwK¯Ívwb evwnbxi mv‡_ nvZ wgwj‡q Mªv‡g nvgjv Pvjvq| gyw³hy‡× †hvM †`Iqv gvby‡li Ni evwo‡Z Av¸b jvwM‡q †`q| Mªv‡gi AwaKvsk Ni cy‡i QvB n‡q hvq| Mªv‡gi mvnmx hyeK meyR GB NUbv mn¨ Ki‡Z bv †c‡i gyw³evwnbx‡Z †hvM †`b| cieZ©x‡Z †mB m¤§yL hy‡× Svwc‡q c‡o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Kvby `qv‡ji evwo‡Z e‡m eyav †iwWI‡Z wK ï‡bwQ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ÔÔ†jvnvi Uywc civ gvby‡liv gMR LvqÕÕ K_vwU Øviv wK †evSv‡bv n‡q‡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DwÏc‡Ki gwZ wgqvi Kg©Kv‡Û Ô KvKZvoyqvÕ Dcb¨v‡mi Kv‡`i ˆewkó¨ dy‡U D‡V‡Q?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 xml:space="preserve">ÒDÏxc‡Ki wK‡kvi meyR †hb </w:t>
        <w:tab/>
        <w:t>ÔKvKZvoyqvÕ Dcb¨v‡mi eyavi cªwZwbwaÓ K_vwUi mv_©KZv wePvi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10|</w:t>
        <w:tab/>
        <w:t>eQi K‡qK Av‡M cve©Z¨ PÆMªv‡gi cvnv‡o moK †N‡m gybvdwKi bv‡g GK IRv Av¯Ívbv Mv‡i| wKQyw`‡bi g‡a¨ Zvi Av¯Ívbvq mvavib gvby‡li Avbv‡Mvbv †e‡o hvq| gvbyl UvKv-cqmv I A‡Xj Dcnvi mvgwMª †c‡q Aí w`‡bi g‡a¨ wZwb A‡bK m¤ú‡`i gvwjK nq n‡q hvb| Aí w`‡bi g‡a¨ D³ IRvi Av¯Ívbv‡K †K›`ª K‡i GKwU my‡hvM mÜvbx Pµ M‡o I‡V| d‡j GjvKvq Aciva cªeYZv I Kyms¯‹vi †e‡o hv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ewncx‡ii mnKv‡i bvg wK wQ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Ò`ywbqvUv mwZ¨ KwVb cix¶v †K›`ªÓ ewncxi ‡Kb G K_v e‡j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DÏxc‡K ewY©Z mijgbv gvbyl ewncxi bvU‡K Kvi ev Kv‡`i cªwZwbwaZ¡ K‡ib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DÏxc‡Ki gybvwdK dwKi‡K ewncxi bvU‡Ki ewncxi h_v_© cªwZwbwa ejv hvq wK? †Zvgvi DË‡ii c‡¶ hyw³ †`Lv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  <w:t>Zywg †gv‡i Dwo‡q `vI mgv‡Ri å“KzwU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wb‡Ri g‡Zv M‡o bvI wb‡Ri ivRbxwZ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gvbyl n‡q euv‡P Gevi, Rxeb fv‡jvev‡mv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 xml:space="preserve"> cªwZev`x cwieZ©b; gy³ cªv‡b nv‡mv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ˆmq` IqvjxDj</w:t>
        <w:softHyphen/>
        <w:t>vni cª_g Mí Mª‡š’i bvg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nv‡Zg Avjx Zv‡niv †K ewncx‡ii nv‡Z Zy‡j w`‡Z PvBwb †K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DÏxc‡Ki cª_g `yB Pi‡Y fv‡ei mv‡_ ewncxi bvU‡Ki †Kvb w`KwUi mv`„k¨ i‡q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ÔDÏxc‡Ki e³e¨ ewncxi bvU‡Ki AvswkK cªwZdjb N‡U‡QÕ gšÍe¨wU g~j¨vqb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 2q cÎ (iPbvg~jK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GKB cÖ‡kœi DË‡i mvay I PwjZ fvlvixwZi wgkªY `~lYxq|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 ‡h †Kvb GKwU welq Aby‡”Q` iPbv Ki 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  <w:tab w:val="right" w:pos="6975" w:leader="none"/>
        </w:tabs>
        <w:spacing w:lineRule="auto" w:line="216"/>
        <w:jc w:val="both"/>
        <w:rPr/>
      </w:pPr>
      <w:r>
        <w:rPr/>
        <w:t>AvšÍR©vwZK gvZ„fvlv w`e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</w:t>
      </w:r>
      <w:r>
        <w:rPr/>
        <w:t>cÙv †mZy;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  †h †Kvb GKwU welq cÎ wjL 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g‡b Ki Zywg ïå/ wgZy| †mvbvjx e¨vsK †_‡K FY cvIqvi Rb¨ e¨e¯’vcK eivei GKLvbv Av‡e`b cÎ wjL|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</w:t>
      </w:r>
      <w:r>
        <w:rPr/>
        <w:t>g‡b K‡i Zywg wgwni/ †g‡nwigv| †Zvgvi evevi Kv‡Q UvKv †P‡q GKwU cÎ wjL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 mvigg©/ mvivsk †h †Kvb (1wU)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mvigg© t  ˆ`b¨ hw` Av‡m, AvmyK, j¾v wK ev Zv‡n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ab/>
        <w:t xml:space="preserve">gv_v DuPy ivwLm|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ab/>
        <w:t xml:space="preserve">my‡Li mv_x gy‡Li cv‡b hw` bvwn Pv‡n,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ab/>
        <w:t xml:space="preserve">‰ah© a‡i _vwKm|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ab/>
        <w:t xml:space="preserve">AvKvk hw` eRª wb‡q gv_vq †f‡O c‡o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ab/>
        <w:t>D‡aŸ© `y nvZ evovm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A_ev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0"/>
        <w:jc w:val="both"/>
        <w:rPr/>
      </w:pPr>
      <w:r>
        <w:rPr/>
        <w:t>mvivsk t AvRKvj weÁv‡bi Øviv †hme Amva¨ mvab nB‡Z‡Q, ZvnvI eû †jv‡Ki ¶y`ª †Póvi d‡j| gvbyl c~‡e© GKvšÍ Amnvq wQj| eyw×, †Póv I mwnòyZvi e‡j AvR †m c„w_exi ivRv nBqv‡Q| AvRKvj weÁvb Øviv A‡bK wKQy Kiv n‡”Q| KZ Kó I KZ †Póvi ci gvbyl eZ©gvb DbœwZ jvf Kwiqv‡Q, Zvnv Avgiv g‡bI Kwi‡Z cvwi bv| †K cª_g Av¸b R¡vjvB‡Z wkw_j, †K cª_g avZyi e¨envi wk¶v w`j, †K †jLvi cª_v Avwe®‹vi Kwij, Zvnv Avgiv wKQyB Rvwb bv| GB gvÎ Rvwb †h, cª_‡g huvnviv b~Zb †Kv‡bv cª_v cªPjb Kwi‡Z †Póv KwiqvwQ‡jb, Zuvnviv c‡` c‡` A‡bK euvav cvBqvwQ‡jb| A‡bK mgq Zuvnvw`M‡K A‡bK wbh©vZbI mn¨ Kwi‡Z nBqvwQj| GZ K‡ói ciI A‡b‡K Zuvnv‡`i †Póv mdj †`wLqv hvB‡Z cv‡ib bvB| AvcvZZ g‡b nq, Zuvnv‡`i †Póv G‡Kev‡i e„_v wMqv‡Q| wKš‘ †Kv‡bv †PóvB G‡Kev‡i wedj nq bv| AvR hvnv wbZvšÍ ¶y`ª g‡b nq, `yB w`b c‡i Zvnv nB‡ZB gnr dj Drcbœ nBqv _v‡K| cªevj Øxc †hiƒc GKUy GKUy Kwiqv AvqZ‡b ewa©Z nq, Ávb ivR¨I †mBiƒc wZjwZj Kwiqv evwo‡Z‡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  <w:t>†h †Kvb GKwU welq fve m¤úªmviY K‡iv t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 we`¨vi m‡½ m¤úK©nxb Rxeb A½ Ges Rxe‡bi mv‡_ m¤úK©nxb we`¨v c½y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  †h b`x nvivq †mªvZ Pwj‡Z bv cv‡i,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ab/>
        <w:t xml:space="preserve"> mnmª ˆkevj `vg ev‡a Avwm Zv‡i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  <w:t xml:space="preserve"> †h‡Kv‡bv GKwU welq cªwZ‡e`b iPbv Ki 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g‡b Ki Zywg cª_g Av‡jv cwÎKvi †fvjvi cªwZwbwa| †fvjv †iwm‡WwÝqvj K¨v‡WU ¯‹y‡ji bexb eiY I we`vq msea©bv Abyôv‡bi eY©bv w`‡q GKwU cªwZ‡e`b wj‡Lv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</w:t>
      </w:r>
      <w:r>
        <w:rPr/>
        <w:t>g‡b K‡iv Zywg kvwKe/ kveb~i| †Zvgvi GjvKvq e„¶ †gjvi eY©bv w`‡q cwÎKvq cªKv‡ki Rb¨ GKwU cªwZ‡e`b wjL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 †h †Kvb GKwU welq cªeÜ iPbv Ki 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right" w:pos="6975" w:leader="none"/>
        </w:tabs>
        <w:spacing w:lineRule="auto" w:line="216"/>
        <w:jc w:val="both"/>
        <w:rPr/>
      </w:pPr>
      <w:r>
        <w:rPr/>
        <w:t>evsjv‡`‡ki gyw³hy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</w:t>
      </w:r>
      <w:r>
        <w:rPr/>
        <w:t>A`g¨ AMªhvÎvi evsjv‡`k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</w:t>
      </w:r>
      <w:r>
        <w:rPr/>
        <w:t>Z_¨ I †hvMv‡hvM cªhyw³;</w:t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‡`k I wek¦ cwiPq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mvaviY weÁvb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Bmjvg I ˆbwZK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wn›`yag© I ˆbwZK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  <w:t>myeY© beg †kªYxi QvÎx gv‡S gv‡S †m cv‡Ui cx‡ii Kó †c‡Ui wcivq Kó cvq G †_‡K gyw³ cvIqvi Rb¨ †m Zvi ¯‹y‡ji wn›`y ag©xq wk¶‡Ki Kv‡Q civgk© PvB‡j wk¶K gnvkq Awb›`‡Ki njvmb Abykxjb civgk© w`‡jb AvmbwU Abykxj‡bi gva¨‡g Awb›`¨ ax‡i ax‡i my¯’ n‡q DV‡jv nj k‡ãi A_© wK †evSvq mgvwa ej‡Z Kx †evSvq myeY©vi wKfv‡e DÏxc‡Ki AvmbwU Abykxjb K‡i e¨vL¨v Ki DÏxc‡Ki D³ AvmbwU myeY©vi kixi I kix‡i wK ai‡bi cªfve †dj‡e we‡kølY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  <w:t>GKwU cªvPxbZg Mªš’ G‡Z eû AvLb Dc¯’vc‡bi gva¨‡g gvbyl‡K ag© m¤ú‡K© Dc‡`k †`Iqv n‡q‡Q GB Mª‡š’i hy× cªgvY K‡i‡Q h_v ag© Z_v Rq AvLb Dc¯’vc‡bi gva¨‡g gvbyl‡K ag© m¤ú‡K© Dc‡`k †`Iqv n‡q‡Q GB Mª‡š’i hy× cªgvY K‡i‡Q h_v ag© Z_v Rq wn›`y‡`i Avw` ag©Mªš’ wK ag©Mªš’ ej‡Z Kx †evSvq DÏxc‡Ki Mªš’wU GKwU ag©Mªš’ e¨vL¨v Ki DÏxc‡Ki me©‡kl Dw³wU e¨vL¨v K‡iv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  <w:t>avwg©‡Ki `ywU ˆbwZK ¸Y wK wK cªL¨v Qvov wKQyB bq e¨vL¨v Ki D‡jøwLZ 1bs S‡K †Kvb Mª‡š’i K_v ejv n‡q‡Q D³ Mª‡ni ivwÎ †cª‡gi wk¶vi `„óvšÍ e¨vL¨v Ki D‡jøwLZ `yB bvg Q‡K †Kvb Mª‡š’i K_v ejv n‡q‡Q D³ Mªn‡Yi ˆbwZK wk¶vg~j¨vqb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  <w:t>ïf evey GKRb m¾b e¨w³ ag©xq welq m¤ú‡K© Zvi Rvbv Zv Rvbvi AvMªncªej I m¤úwK©Z Ávb jv‡fi D‡Ï‡k wZwb wewfbœ ag©xq Mªš’ Aa¨vqb K‡ib wZwb AvR †iv‡ai AvR †e‡`i Ggb GKwU Ask Aa¨vqb K‡i hvi gZ eZ©gv‡b wPwKrmv weÁv‡bi †gŠwjK w`K wb‡`©kbv i‡q‡Q wZwb Fwl gbyi DÏ&amp;wiZ w`‡q e‡jb †eW AwLj ag© ïjvg wn›`y a‡g©i Aci bvg wK †e` †K Aciæ‡mi ejv nq †Kb e¨vL¨v K‡i ïf evey AvR †e‡`i †Kvb AskwU Aa¨vqb K‡i‡Qb D³ As‡ki welqe¯Íyi Av‡jv‡K e¨vL¨v Ki †WU GK ALÛ Ávb iwk` we‡kølY Ki we‡kølY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  <w:t>GKRb ag©civqY igYx wZwb we`¨y‡Zi KL‡bv k~b¨ nv‡Z †divb bv ¶yavZ© Afve ZvwiZ gvbyl †`L‡jB Zvi gb cªvY wb‡q †Ku‡` I‡V gvby‡li cªwZ gvby‡li Ggb fv‡jvevmv ev gnZ¡‡eva gvbeZv KZw`b Abvnv‡i wQ‡jb AePµ e„wË wK e¨vL¨v Ki wkjv ivbxi ga¨ ivbx iwšÍ ag©xq †Kvb †ev‡bi cªKvk N‡U‡Q e¨vL¨v K‡iv bxwZ wk¶v †Kvb wk¶vi A½ e³e¨wU h_v_©Zv g~j¨vqb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  <w:t>‡Kej Lye †gavex Ges fv‡jv QvÎ wQj †m Amr m‡½ wg‡k gv`Kvm³ n‡q c‡o GK ch©v‡q Aa© †RvMvo Kivi Rb¨ †m Pywi Ges wg_¨v Avkªq wb‡Z _v‡K Zvi evev-gv mšÍvb-m¾v mËvšÍ wPwýZ n‡q k¨vgj‡K gv`K`ªe¨ wbivgq †K›`ª fwZ© K‡i †`b bg¯‹vi KZ cªKvi gv`K Mªn‡Y †Kb Aag© eywS‡q †jL k¨vg‡j Ae¯’vi cªwZKvi I cªwZ‡iv‡ai Dcvq ¸‡jv Av‡jvPbv Ki Amr m‡½ †MŠiv½ gvby‡li gvivZ¥K ¶wZ n‡Z cv‡i cvV¨cy¯Í‡Ki Ges Rxe‡bi Av‡jv‡K we‡kølY K‡iv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  <w:t>AvwgI Zvi eÜy‡`i wb‡q GKwU mwgwZ MVb K‡i bvbv cªKvi mgvR‡mevg~jK Kv‡Ri cvkvcvwk wkï‡`i GKwU Abv_ Avkªg cwiPvjbv K‡i Avm‡bi Rb¨ Zviv Puv`v †`q KL‡bv ev cª‡qvR‡b †Rvi K‡i Puv`v †Zv‡j wKsev Pywi K‡i cª‡qvRbxq `ªe¨ I UvKv msMªn K‡i KviY †m g‡b K‡i Abv_ wkï‡jvK euvP‡Z n‡j me mgq †bq Ab¨vq wePvi Ki‡j Pj‡e bv wKš‘ Avwg Ii evev e‡jb Pywi Kiv ev †Rvi K‡i Pv`v Av`vq Kiv DwPZ bq mr c‡_ DcvR©‡bi gva¨‡g fv‡jv KvR Kiv nq †Kvb Mªš’ cvV K‡jR a‡g©i j¶Y¸‡jv m¤^‡Ü Rvbv hvq ˆbwZKZv MV‡bi DÏxc‡Ki ¸iæZ¡ e¨vL¨v Ki AvPi‡Y a‡g©i †h j¶Y¸‡jv cªKvk †c‡q‡Q Zv †Zvgvi cwVZ welq wek‡qi Av‡jv‡K e¨vL¨v K‡iv Avwg Ii evevi Dc‡`k ˆbwZKZvi MV‡b GKvšÍ mnvqK †Zvgvi cwVZ wel‡qi Av‡jv‡K K_vwU g~j¨vqb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  <w:t>wgZvjxi g‡a¨ †bZ„‡Z¡i ¸Yevwj †`‡L wk¶K Zv‡K †kªwY wbqš¿‡Y `vwqZ¡ †`b wKQy wk¶v_x© wgZvjx‡K mg_©b Rvbv‡j Zv‡`i mn‡hvwMZvq wgZvjx †hvM¨Zvi mv‡_ myôyfv‡e `vwqZ¡ cvjb K‡i G‡Z wk¶K Ges AwaKvsk wk¶v_x© Lywk wKš‘ wKQy wk¶v_x© GUv †g‡b wb‡Z bv cvivq Zv‡`i g‡a¨ evK„ZÁZv nq Zviv wgZvjx‡`i weiæ‡× wg_¨v Acev` Qov‡j wk¶K wgZvjx‡K mwi‡q w`I †Zvgv‡K `vwqZ¡ †`q wKš‘ c‡i cªK„Z NUbv Rvb‡Z †c‡i wgZvjx‡K `vwqZ¡ wdwi‡q †`b Ges Awf‡hvMKvix‡`i ms‡kvab n‡Z e‡jb †K evsjvq gnvfviZ Abyev`b Abyev` K‡ib gnvfviZ ¸iæ I cvÛyev‡`i hy× ¸iæZ¡c~Y© †Kb eywS‡q †jL Aby‡”Q‡` ewY©Z cªxZ‡gi AvPiY AvPiwYK ˆewkó¨ †Zvgvi cwVZ fviZxq gnvfvi‡Zi welqe¯Íy †Kvb PwiÎ cªwZdjb e¨vL¨v K‡iv Aby‡”Q‡`i NUbvq ewY©Z wk¶K f~wgKv †Zvgvi Kw_Z gnvfviZ welqe¯Íy wk¶vi Av‡jv‡K g~j¨vqb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  <w:t>eÜy BwZnv‡mi Aa¨vcK mKv‡j c~Rvi wbK K‡i wZwb Kg©¯’‡j †ei nb wZwb cªwZw`b cï cvwL‡`i Lvevi †`b Ges Zwor `vwi`ª AmnvwqZ cªPyi hv K‡ib eÜy evsjv‡`‡ki cªvPxb BwZnvm I cªvPxb HwZn¨ wb‡q M‡elYv Ges Mªb Ges Mªš’ iPbv K‡ib mZ¨ BwZnvm eY©bv Ki‡Z wM‡q A‡bK mgq wZwb cªwZeÜx cªwZeÜKZvm¤§yLxb nb wKš‘ Zv m‡Z¡I KL‡bv mZ¨ cªPvi wegyL nb bv Ges Zvi e³e¨ MªnY Kiv bv n‡j †f‡½ c‡ob bv Gi mKj Kvi‡Y wZwb cªkswmZ I cªcw¯‹Z nb RvMªZ cªKvknxb msNwl©Zv †Kvb kvm‡Ki AšÍf©yw³i K_vwU eywS‡q wjL w`‡e¨›`yi AvPiwYK g~j¨‡ev‡ai gva¨‡g mgvR I cwievi wKfv‡e DcK„Z n‡Z cv‡i Zv †Zvgvi cwVZ welqe¯Íyi Av‡jv‡K e¨vL¨v K‡iv `„óvšÍ cªgvY K‡i †h mrKg© KL‡bv wed‡j hvq bv cwZZ welqe¯Íyi Av‡jv‡K g~j¨vqb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  <w:t>w`w`gv cªwZw`b †evSv Kivi mgq cªYvg gš¿ cvV K‡i †`eZvi D‡Ï‡k¨ cªYvg RvbvB c~Rv †k‡l evev-gv‡K cªYvg K‡i w`‡bi KvR ïiæ K‡i ¸iæRb‡`i cªwZI †m kª×vkxj †m KL‡bv Kv‡iv mv‡_ AvPiY K‡i bv Ges †QvU fvB‡evb‡`i‡K AZ¨šÍ Av`ihš¿ K‡i ZvB †m cwievi I cªwZ‡ekxmn mK‡ji Kv‡QB gvby‡li cªwZgvi GB AvPiY mgv‡Ri gvby‡li g~j¨‡eva‡K cªfvweZ Ki‡Q Zš¿mvi wK Avgiv †`eZv‡`i ¯Íe ¯ÍywZ Kwi †Kb ewY©Z Aby‡”Q‡` ixwZgvj Pwi‡Î †Kvb wk¶vi cªwZdj cªwZdjb cªwZ fvZ n‡q‡Q Zv †Zvgvi cwVZ welqe¯Íyi Av‡jv‡K e¨vL¨v K‡iv `„óvšÍB ¯§iY Kwi‡q †`q †h mgv‡Ri wkóvPv‡i ¸iæZ¡ Acwimxg K_vwU g~j¨vqb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  <w:t>wcVv †K wcVv‡`i Avw_©K Ae¯’v †Zgb fv‡jv bq GKw`b wcZv gv‡qi Kvi mv‡_ GK AvZ¥x‡qi evwo hv‡e e‡j †ei n‡q c‡_i av‡i wi·vi Rb¨ A‡c¶v Ki‡Q Ggb mgq G‡m wf¶v PvB‡jv wcVvi gv Zv‡K wf¶v w`‡jb Zv †`‡L Av‡iv K‡qKRb we`¨yr GwM‡q Gj mevB‡K wf¶v †`Iqvi ci gv †`L‡jb Zv‡`i Kv‡Q wiKkvq fvovi Avi †Kvb UvKv †bB ZLb Zvi cv‡q †nu‡U Avw_© Gi evwo †cŠuQv‡j GKUy Kó n‡jI Ges mgq †ewk jvM‡jv Zv‡`i gb gvby‡li Rb¨ wKQy Ki‡Z cv‡i Avb‡›` f‡i †Mj ivRv ivwL eg©v †Kvb †`eZvi f³ wQ‡jb mKj Rx‡ei g‡Zv gvbyl †kªô †Kb eywS‡q wjL Mªw›U eg©vi AvPi‡Y Zvi gv‡qi AvPi‡Y cªwZdwjZ n‡q‡Q Zv e¨vL¨v Ki e„_v I Zvi gv‡qi Abyf~wZ †hb iswU eg©vi Abyf~wZi cªwZdjb we‡kølY K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K…wl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Rxe weÁvb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wnmveweÁvb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¨emvq D‡`¨vM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cÖvK-wbe©vPbx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wdb¨vÝ I e¨vswKs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8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9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0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 1g cÎ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Aó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 2q cÎ (iPbvg~jK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Aó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GKB cÖ‡kœi DË‡i mvay I PwjZ fvlvixwZi wgkªY `~lYxq|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mvaviY MwYZ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Aó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>ó cÖkœ¸‡jvi h_vh_ DËi `vI| cÖ‡Z¨K wefvM †_‡K Kgc‡¶ 1wU K‡i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‡</w:t>
      </w:r>
      <w:r>
        <w:rPr>
          <w:b/>
          <w:bCs/>
          <w:i/>
          <w:iCs/>
          <w:w w:val="100"/>
          <w:lang w:bidi="he-IL"/>
        </w:rPr>
        <w:t xml:space="preserve">gvU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  <w:t>K-wefvM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1|</w:t>
        <w:tab/>
        <w:t>GKB nvi Pµe„w× gybvdvq †Kv‡bv g~jab GK eQiv‡šÍ Pµe„w× g~jab 19500 UvKv Ges `yB eQiv‡šÍ Pµe„w× g~jab 20280 UvKv n‡jv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gybvdv wbY©‡qi m~ÎwU †j‡L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g~jab wbY©q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M)</w:t>
        <w:tab/>
        <w:t>GKB nv‡i D³ g~ja‡bi Rb¨ 3 eQi ci mij gybvdv I Pµe„w× gybvdvi cv_©K¨ wbY©q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2|</w:t>
        <w:tab/>
        <w:t>GKwU AvqZvKvi evMv‡bi ˆ`N©¨ 80 wgUvi, cÖ¯’ 60 wgUvi Ges evMv‡bi wfZi Pviw`‡K 4 wgUvi cÖk¯Í GKwU c_ Av‡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AvqZvKvi evMv‡bi †¶Îdj KZ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AvqZvKvi evMv‡bi c‡_i †¶Îdj wbY©q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cÖwZ eM©wgUvi 7.25 UvKv `‡i H c_ euvav‡bvi LiP KZ?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center"/>
        <w:rPr/>
      </w:pPr>
      <w:r>
        <w:rPr/>
        <w:t>L-wefvM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evsjv‡`k I wek¦ cwiPq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Aó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mvaviY weÁvb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Aó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Bmjvg I ˆbwZK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Aó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1|</w:t>
        <w:tab/>
        <w:t>Zywnb Zvi eÜy mvbwR`v‡K ejj, gnvb Avj</w:t>
        <w:softHyphen/>
        <w:t>vn gvbe RvwZi Kj¨v‡Yi Rb¨ Ggb GKwU wKZve cvwV‡q‡Qb, hvi g‡a¨ gvbe Rxe‡bi mKj wKQyB D‡j</w:t>
        <w:softHyphen/>
        <w:t>L Av‡Q; hv cvV Ki‡j mvIqveI Av‡Q| mvwR` ejj, Avwg cªwZw`b mKv‡j IB wKZve †ZjvIqvZ Kwi| MZKvj GKwU m~iv †ZjvIqvZ K‡iwQ †hwU Avj</w:t>
        <w:softHyphen/>
        <w:t>vn GKwU gvgvwš^Z iv‡Zi K_v D‡j</w:t>
        <w:softHyphen/>
        <w:t>L K‡i‡Qb| Zv‡`i K‡_vcK_b ï‡b Zywn‡bi evev ej‡jb †Zvgiv `yRbB Avj</w:t>
        <w:softHyphen/>
        <w:t>vni Kv‡Q cyi¯‹…Z n‡e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bvwhiv †ZjvIqvZ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ZvRwe` †g‡b KyiAvb cov  Riyix †Kb?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Zywn‡bi K_vq †Kvb wKZv‡ei gnË¡ dy‡U D‡V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mvwR‡`i cwVZ m~ivwU wPwýZ c~e©K Gi wk¶v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2|</w:t>
        <w:tab/>
        <w:t>Avt ingvb mv‡ne GKRb ci‡nRMvi †jvK| mv¤úªwZK mgq Av¸b †j‡M Zvi Ni cy‡o hvq| G‡Z wZwb †f‡O c‡obwb| wZwb g‡b K‡ib GUv Avgvi Ici Avj</w:t>
        <w:softHyphen/>
        <w:t>vni cix¶v| ingvb mv‡n‡ei Ggb `„pZv †`‡L Zvi cªwZ‡ekx Avwgb mv‡ne ej‡jb, †Zvgvi AvPiY I ¸Yevwj mwZ¨B PgrKvi! Avi Ggb AvPiY me me©ÎB mgv`„Z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fvZ„Z¡ Kq cªKvi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ÔÔ†Zvgiv cª‡Z¨‡KB Av`g (Av.) n‡Z Ges Av`g gvwU n‡Z m„wó|Ó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Avt ingvb mv‡n‡ei AvPi‡Y AvLjv‡K nvwg`vi †Kvb w`KwU dz‡U D‡V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Avt ingvb m¤ú‡K© cªwZ‡ekxi gšÍe¨wU mswk</w:t>
        <w:softHyphen/>
        <w:t>ó cv‡Vi Av‡jv‡K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3|</w:t>
        <w:tab/>
        <w:t>wiqv` mv‡ne GKRb Kg©KZ©v| wZwb me mgq Awd‡mi mKj‡K mgvb g‡b K‡ibA| Zvi Awd‡m gymjgvb, wn›`y, †eŠ× I wLª÷vb mn me a‡g©i †jvK KvR K‡i| wZwb RvwZ, ag©, eY© mK‡ji mv‡_ mgvb e¨envi K‡ib| mKj‡K wZwb fvB g‡b K‡i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mei Kx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gv‡qi c`Z‡j mšÍv‡bi †e‡n¯ÍÑ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wiqv` mv‡n‡ei gv‡S †Kvb ai‡bi åvZ„Z¡ cªKvk †c‡q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GKRb gymjgvb wn‡m‡e wiqv` mv‡n‡ei KvRwU KZUyKy †hŠw³K? DË‡ii ¯^c‡¶ hyw³ `v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4|</w:t>
        <w:tab/>
        <w:t>gnvbex (m.) GK e¨w³‡K hvKvZ D‡Ëvj‡bi Rb¨ wb‡qvM K‡ib| wZwb miKvwi hvKvZ QvovI wKQy DU wb‡q Av‡mb| wRÁvmv Kiv n‡j wZwb e‡jb, G¸‡jv Avgv‡K e¨w³MZfv‡e Dcnvi †`Iqv n‡q‡Q| gnvbex (m.) ej‡jb, †m (miKvwi PvKwi †Q‡o) wbR evwo‡Z wM‡q e‡m _vKyK| Zvici †`L, †K Zv‡K Dcnvi †`q? Aciw`‡K iwgR DwÏb mv‡ne †gvevBj †dv‡b GKwU †g‡mR †`‡L Kvbœvq †f‡O co‡jb| †mB w¯’i nIqvi ci Zvi †_‡K Rvbv †Mj, n‡Ri md‡i Zvi mv‡_ †gneye nvmvb bv‡g gvj‡qwkqvi GKRb nvwRi mv‡_ Nwbô cwiPq n‡qwQj| GKUy Av‡M †g‡m‡R iwgR Rvbv‡jb †mB †g‡neye Avi †eu‡P †b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bvix‡`i g‡a¨ me©vwaK nvw`m eY©bvKvixi bvg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Ôfvlv I AÂj †f‡` wfbœ n‡jI gywgbMY ci¯úi fvB fvBÕ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DÏxc‡Ki Ôe¨w³MZ DcnviÕ Avm‡j wK wQj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iwgR DwÏ‡bi ÔKvbœvqÕ †h ai‡bi åvZ„Z¡ dy‡U D‡V‡Q, Zv wPwýZc~e©K K‡i Zvrch© we‡k</w:t>
        <w:softHyphen/>
        <w:t>lY Ki|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5|</w:t>
        <w:tab/>
        <w:t>Z_¨wPÎ- 1 t wbRvg GKRb wkw¶Z hyeK| †m †Uª‡bi wU‡KU µq Ki‡Z wM‡q †`Lj jvB‡b GKRb gwnjv wUwK‡Ui Rb¨ `uvwo‡q Av‡Q| ZLb †m wb‡R gwnjv‡K Av‡M wUwK‡Ui e¨e¯’v K‡i †`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0"/>
        <w:jc w:val="both"/>
        <w:rPr/>
      </w:pPr>
      <w:r>
        <w:rPr>
          <w:rFonts w:eastAsia="SutonnyMJ"/>
        </w:rPr>
        <w:t xml:space="preserve"> </w:t>
      </w:r>
      <w:r>
        <w:rPr/>
        <w:t>Z_¨wPÎ- 2 t wmqvg mxgvšÍ i¶x evwnbxi `¶ m`m¨| †m A‰eafv‡e Avkv †Pviv Pvjvb eÜ Ki‡Z `„p cªwZÁv| †Kbbv †m g‡b K‡i Gi gva¨‡g Avgv‡`i Rb¥f~wgi Dbœqb evavMÖ¯’ n‡e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mgvR‡mev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ÔÔcig mwnsmZv gvbe Pwi‡Îi cªksmbxq ¸YÕÕ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Z_¨wPÎ 1 Gi ga¨ AvLjv‡K nvwg`vi †Kvb wel‡qi Bw½Z i‡q‡Q?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0"/>
        <w:jc w:val="both"/>
        <w:rPr/>
      </w:pPr>
      <w:r>
        <w:rPr/>
        <w:t>(N)</w:t>
        <w:tab/>
        <w:t>Z_¨wPÎ 2 Gi D‡j</w:t>
        <w:softHyphen/>
        <w:t>wLZ wel‡qi Av‡jv‡K wmqv‡gi Kg©KvÛ g~j¨vq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6|</w:t>
        <w:tab/>
        <w:t>gywne wUwf‡Z †bcv‡ji fqven f~wgK‡¤úi `„k¨ †`‡L f‡q Romo n‡q †Mj| Zvi `v`v ej‡jb, †Kvb GK mgq Ggb GK f~wgK¤ú msNwUZ n‡e, ZLb MvQcvjv Li Ky‡Uvi gZ †f‡O hv‡e; cvnvo¸‡jv Zy‡jvi g‡Zv Do‡e; mewKQy P~Y©-weP~Y© n‡q wbwðý n‡q hv‡e| gywne Zvi `v`vi Kv‡Q Rvb‡Z PvBj, G Rb¨ Avgv‡`i wK Kiv DwPZ? `v`v ej‡jb, †h wbf©yj gnvMªš’wU Avgv‡`i gyw³i mb` wn‡m‡e †`Iqv n‡q‡Q, Zv h_vh_fv‡e AbymiY Kiv DwPZ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>
          <w:rFonts w:eastAsia="SutonnyMJ"/>
        </w:rPr>
        <w:t xml:space="preserve"> </w:t>
      </w:r>
      <w:r>
        <w:rPr/>
        <w:tab/>
        <w:t>(K)</w:t>
        <w:tab/>
        <w:t>Bjgyj AvnKvg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ÔÔgwngvwš^Z iRbx nvRvi gv‡mi †P‡q DËgÕÕ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gywne Gi `v`v wek¦ RMr aŸs‡mi Z_¨ †Kvb myivq †c‡q‡Qb?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both"/>
        <w:rPr/>
      </w:pPr>
      <w:r>
        <w:rPr/>
        <w:tab/>
        <w:t>(N)</w:t>
        <w:tab/>
        <w:t>gywne Gi `v`v Ôgyw³i mb`Õ ej‡Z †h Mªš’wU eywS‡q‡Qb, bvg D‡j</w:t>
        <w:softHyphen/>
        <w:t>Lc~e©K Zvi ¸iyZ¡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  <w:t>7|</w:t>
        <w:tab/>
        <w:t>Avwe`v I Avwidv Igivn cvj‡b g°vq †M‡j gmwR‡` nvivg kix‡d bvgvR Av`vq Kv‡j Bgv‡gi ax‡i ax‡i I my¯úó iƒ‡c KyiAvb wZjvIqvZ ï‡b gy» n‡q Avwe`v ejj, KZ mwnn-ï× wZjvIqvZ, mwZ¨B Ac~e©!Õ Avwidv †hvM K‡i ejj, Avwg †`Ljvg, Bgvg mv‡ne wKQy nid‡K wgwj‡q Avevi wKQy nid‡K †Mvcb K‡i c‡ob, hv KyiAvb wZjvIqvZ‡K AvKl©Yxq K‡i Zzj‡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>bvwhiv wZjvIqvZ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>KyiAvb gwR`‡K me©‡kªô Avmgvbx wKZve ejv nq †Kb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>Bgvg mv‡n‡ei wZjvIqv‡Z †Kvb welqwU dy‡U D‡V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>Avwidvi Dw³i †hŠw³KZv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q cvwe©K cwi¶v-2023Bs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welq t wn›`yag© I ˆbwZK wk¶v (m„Rbkxj)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Aó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1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810" w:hanging="810"/>
        <w:jc w:val="center"/>
        <w:rPr/>
      </w:pPr>
      <w:r>
        <w:rPr>
          <w:b/>
          <w:bCs/>
          <w:i/>
          <w:iCs/>
          <w:w w:val="100"/>
          <w:lang w:bidi="he-IL"/>
        </w:rPr>
        <w:t>mswk</w:t>
        <w:softHyphen/>
        <w:t xml:space="preserve">ó cÖkœ¸‡jvi h_vh_ DËi `vI| †h‡Kv‡bv cvuP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5 = 5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ind w:left="432" w:hanging="432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1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2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3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4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5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6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>7|</w:t>
        <w:tab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K)</w:t>
        <w:tab/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L)</w:t>
        <w:tab/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M)</w:t>
        <w:tab/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  <w:tab/>
        <w:t>(N)</w:t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16"/>
        <w:jc w:val="both"/>
        <w:rPr/>
      </w:pPr>
      <w:r>
        <w:rPr/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evsjv 1g cÎ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 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evsjv 2q cÎ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MwY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eÁvb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Bmjvg ag©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n›`y ag©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kí I ms¯‹…w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¯^v¯’¨ I myi¶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evsjv 1g cÎ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 kãv_© wjL t (20wU)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/>
      </w:pPr>
      <w:r>
        <w:rPr/>
        <w:t>M`©vb hvIqv;  Wywj;  wbivb›`;  kxY©;  mvgšÍ;  AvVvjy; KjvB; cqgvj; wePvwj; eivn; †bvjK;  Gwj‡q †Lvcv;  wgbwZ;  nwir wU‡q;  Ni‡K;  Kv‡djv;  Ky‡Pv;  †cŠp;  Dw`©; wP°i; Hk¦h©;  Ag„Z †jvK; ¶xb; mvnviv;  Kvq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jc w:val="center"/>
        <w:rPr/>
      </w:pPr>
      <w:r>
        <w:rPr/>
        <w:t>e¨vKiY Ask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1|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K)</w:t>
        <w:tab/>
      </w:r>
      <w:r>
        <w:rPr/>
        <w:t>hwZ wP‡ýi wZbwU e¨envi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  <w:r>
        <w:rPr/>
        <w:t>†mwg‡Kvjb, `vwo I cªkœ‡evaK wPý Kv‡K e‡j? D`vniY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  <w:r>
        <w:rPr/>
        <w:t>cªwZkã †jL t MvQ, w`b, cvwL, gb, So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  <w:r>
        <w:rPr/>
        <w:t>wecixZ kã wjL t  VvÛv, mZ¨, DuPy, m„wó, k³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  <w:r>
        <w:rPr/>
        <w:t>hwZ wP‡ýi e¨envi †`L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720" w:hanging="0"/>
        <w:rPr/>
      </w:pPr>
      <w:r>
        <w:rPr/>
        <w:tab/>
        <w:t xml:space="preserve">GK †`‡k wQj GK ivRv*** †jvKwU †`vKvb †_‡K Pvj** Wvj wWg Avi Avjy wKb‡Z †`Ljvg cviyj Mí †j‡L Avwg KweZv wjwL Avcwb GLb G‡jb e‡jv wK GB Kj‡gi `vg GKk UvKv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ab/>
        <w:t>(P) c` Kv‡K e‡j I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ab/>
        <w:t>(Q)  hy‡× _vKvKvjxb mgq eY©bv w`‡q gv‡K GKwU wPwV wj‡L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2| GK K_vq DËi `vI (25 wU †_‡K 20wU)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K)</w:t>
        <w:tab/>
        <w:t>Ô</w:t>
      </w:r>
      <w:r>
        <w:rPr/>
        <w:t>KZKvj a‡iÕ M‡íi †jLK †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  <w:r>
        <w:rPr/>
        <w:t>evsjv mvwnZ¨i BwZnvm KZ eQ‡ii BwZnvm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  <w:r>
        <w:rPr/>
        <w:t>ev½vjx‡`i wcªq Lv`¨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  <w:r>
        <w:rPr/>
        <w:t>Av‡Mi w`‡b Kviv RyZv co‡Z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  <w:r>
        <w:rPr/>
        <w:t>e‡›` Avjx wgqv KZ mv‡j Rb¥MªnY K‡i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P)</w:t>
        <w:tab/>
        <w:t>Ô</w:t>
      </w:r>
      <w:r>
        <w:rPr/>
        <w:t>gqbvgwZi PiÕ KweZvq wK‡mi iƒc dy‡U D‡V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  <w:r>
        <w:rPr/>
        <w:t>Kviv cvkvcvwk ï‡q †iv` †cvnv‡”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R)</w:t>
        <w:tab/>
      </w:r>
      <w:r>
        <w:rPr/>
        <w:t>Kv‡`i †Kvb KvR †bB e‡j SMov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  <w:r>
        <w:rPr/>
        <w:t>†MvPicvwLi Askx`vi Kvi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  <w:t>Ô</w:t>
      </w:r>
      <w:r>
        <w:rPr/>
        <w:t>†bvjKÕ KweZv †jLK †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  <w:r>
        <w:rPr/>
        <w:t>Ô†bvjKÕ KweZvwU Avj gvngy‡`i †Kvb eB †_‡K †bIqv n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V)</w:t>
        <w:tab/>
      </w:r>
      <w:r>
        <w:rPr/>
        <w:t>mv`v cvjK eKiv wKfv‡e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  <w:r>
        <w:rPr/>
        <w:t>Kve¨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</w:r>
      <w:r>
        <w:rPr/>
        <w:t>nwir wU‡q †Kv_vq _v‡K?</w:t>
      </w:r>
      <w:r>
        <w:rPr>
          <w:lang w:bidi="he-IL"/>
        </w:rPr>
        <w:br/>
        <w:tab/>
        <w:t>(Y)</w:t>
        <w:tab/>
      </w:r>
      <w:r>
        <w:rPr/>
        <w:t>KweZvi fvlv‡K wK fvlv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  <w:r>
        <w:rPr/>
        <w:t>kIKZ Imgv‡bi †QvU‡`i †jLv eB‡qi bvg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  <w:r>
        <w:rPr/>
        <w:t>MveZjx MªvgwU XvKv †_‡K KZ gvBj `~‡i 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  <w:r>
        <w:rPr/>
        <w:t>†cŠp bvix mvey‡K KZ UvKv w`‡Z PvB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  <w:r>
        <w:rPr/>
        <w:t>wg‡mm ingv‡bi evwo †Kv_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b)</w:t>
        <w:tab/>
      </w:r>
      <w:r>
        <w:rPr/>
        <w:t>Ô‡ZvjcvoÕ M‡íi †QvU †Q‡jwUi bvg wK 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ab/>
        <w:t>(c)</w:t>
        <w:tab/>
        <w:t>ˆmq` gy¯Ídv Avjxi `ywU ågY Kvwnbx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ab/>
        <w:t>(d)</w:t>
        <w:tab/>
        <w:t>ÔwcivwgWÕ M‡íi †jLK †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ab/>
        <w:t>(e)</w:t>
        <w:tab/>
        <w:t>Kviv wcivwgW ˆZwi K‡i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ab/>
        <w:t>(f)</w:t>
        <w:tab/>
        <w:t>wcivwgW ˆZwi Ki‡Z KZ eQi mgq †j‡M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/>
        <w:tab/>
        <w:t>(g)</w:t>
        <w:tab/>
        <w:t>wcivwgW ¸‡jv Zv‡`i mgq wbg©vY Ki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>2|</w:t>
        <w:tab/>
        <w:t>msw¶ß cÖ‡kœi DËi `vI t (†h‡Kv‡bv  6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  <w:r>
        <w:rPr/>
        <w:t>cªvPxb ev½vjx‡`i Lvev‡ii eY©bv †`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  <w:t>Ô</w:t>
      </w:r>
      <w:r>
        <w:rPr/>
        <w:t>gqbvgwZi PiÕ KweZvq wK wK cªvYx i‡q‡Q D‡j</w:t>
        <w:softHyphen/>
        <w:t>L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  <w:t>Ô</w:t>
      </w:r>
      <w:r>
        <w:rPr/>
        <w:t>†bvjKÕ KweZvi g~jfve †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  <w:r>
        <w:rPr/>
        <w:t>mvey wKfv‡e cÎ hvÎx‡`i mvnvh¨ K‡iwQj eY©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  <w:r>
        <w:rPr/>
        <w:t>1971 mv‡j 25 †k gvP© wK n‡qwQj eY©bv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 xml:space="preserve">(P) </w:t>
      </w:r>
      <w:r>
        <w:rPr/>
        <w:t xml:space="preserve"> weeiY g~jK †jLv wK? cuvPwU weeiY gyjK †jLvi eY©b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  <w:r>
        <w:rPr/>
        <w:t>wcivwgW Kx? †Kb wcivwgW ˆZwi Kiv n‡qwQj eY©bv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  <w:r>
        <w:rPr/>
        <w:t>gwg wK? wK‡mi Rb¨ gwg ˆZwi Kiv nq ms‡¶‡c D‡j</w:t>
        <w:softHyphen/>
        <w:t>L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 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evsjv 2q cÎ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MwY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eÁvb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Bmjvg ag©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n›`y ag©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kí I ms¯‹…w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a¨vqwfwËK †hvM¨Zv hvPvB(2)-2023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¯^v¯’¨ I myi¶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/>
        <w:t>1|</w:t>
      </w:r>
      <w:r>
        <w:rPr>
          <w:lang w:bidi="he-IL"/>
        </w:rPr>
        <w:tab/>
        <w:t>AwZ msw¶ß t</w:t>
        <w:tab/>
        <w:t>2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2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>msw¶ß cÖ‡kœi DËi `vI t (†h‡Kv‡bv   w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N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P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T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V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W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X)</w:t>
        <w:tab/>
        <w:br/>
        <w:tab/>
        <w:t>(Y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Z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_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`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a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b)</w:t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br w:type="column"/>
      </w: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(%1)"/>
      <w:lvlJc w:val="left"/>
      <w:pPr>
        <w:tabs>
          <w:tab w:val="num" w:pos="855"/>
        </w:tabs>
        <w:ind w:left="855" w:hanging="420"/>
      </w:pPr>
      <w:rPr/>
    </w:lvl>
  </w:abstractNum>
  <w:abstractNum w:abstractNumId="3">
    <w:lvl w:ilvl="0">
      <w:start w:val="11"/>
      <w:numFmt w:val="upperLetter"/>
      <w:lvlText w:val="(%1)"/>
      <w:lvlJc w:val="left"/>
      <w:pPr>
        <w:tabs>
          <w:tab w:val="num" w:pos="810"/>
        </w:tabs>
        <w:ind w:left="810" w:hanging="375"/>
      </w:pPr>
      <w:rPr/>
    </w:lvl>
  </w:abstractNum>
  <w:abstractNum w:abstractNumId="4">
    <w:lvl w:ilvl="0">
      <w:start w:val="11"/>
      <w:numFmt w:val="upperLetter"/>
      <w:lvlText w:val="(%1)"/>
      <w:lvlJc w:val="left"/>
      <w:pPr>
        <w:tabs>
          <w:tab w:val="num" w:pos="810"/>
        </w:tabs>
        <w:ind w:left="810" w:hanging="375"/>
      </w:pPr>
      <w:rPr/>
    </w:lvl>
  </w:abstractNum>
  <w:abstractNum w:abstractNumId="5">
    <w:lvl w:ilvl="0">
      <w:start w:val="11"/>
      <w:numFmt w:val="upperLetter"/>
      <w:lvlText w:val="(%1)"/>
      <w:lvlJc w:val="left"/>
      <w:pPr>
        <w:tabs>
          <w:tab w:val="num" w:pos="840"/>
        </w:tabs>
        <w:ind w:left="84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SimSun;宋体" w:cs="SutonnyMJ"/>
      <w:color w:val="auto"/>
      <w:w w:val="9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w w:val="100"/>
      <w:kern w:val="2"/>
      <w:sz w:val="48"/>
      <w:szCs w:val="48"/>
    </w:rPr>
  </w:style>
  <w:style w:type="character" w:styleId="WW8Num1z0">
    <w:name w:val="WW8Num1z0"/>
    <w:qFormat/>
    <w:rPr>
      <w:rFonts w:ascii="SutonnyMJ" w:hAnsi="SutonnyMJ" w:cs="SutonnyMJ"/>
    </w:rPr>
  </w:style>
  <w:style w:type="character" w:styleId="WW8Num2z0">
    <w:name w:val="WW8Num2z0"/>
    <w:qFormat/>
    <w:rPr>
      <w:rFonts w:ascii="SutonnyMJ" w:hAnsi="SutonnyMJ" w:cs="SutonnyMJ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tonnyMJ" w:hAnsi="SutonnyMJ" w:cs="SutonnyMJ"/>
    </w:rPr>
  </w:style>
  <w:style w:type="character" w:styleId="WW8Num5z0">
    <w:name w:val="WW8Num5z0"/>
    <w:qFormat/>
    <w:rPr>
      <w:rFonts w:ascii="SutonnyMJ" w:hAnsi="SutonnyMJ" w:cs="SutonnyMJ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utonnyMJ" w:hAnsi="SutonnyMJ" w:cs="SutonnyMJ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utonnyMJ" w:hAnsi="SutonnyMJ" w:cs="SutonnyMJ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utonnyMJ" w:hAnsi="SutonnyMJ" w:cs="SutonnyMJ"/>
    </w:rPr>
  </w:style>
  <w:style w:type="character" w:styleId="WW8Num16z0">
    <w:name w:val="WW8Num16z0"/>
    <w:qFormat/>
    <w:rPr>
      <w:rFonts w:ascii="SutonnyMJ" w:hAnsi="SutonnyMJ" w:cs="SutonnyMJ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utonnyMJ" w:hAnsi="SutonnyMJ" w:cs="SutonnyMJ"/>
    </w:rPr>
  </w:style>
  <w:style w:type="character" w:styleId="WW8Num19z0">
    <w:name w:val="WW8Num19z0"/>
    <w:qFormat/>
    <w:rPr>
      <w:rFonts w:ascii="SutonnyMJ" w:hAnsi="SutonnyMJ" w:cs="SutonnyMJ"/>
    </w:rPr>
  </w:style>
  <w:style w:type="character" w:styleId="WW8Num20z0">
    <w:name w:val="WW8Num20z0"/>
    <w:qFormat/>
    <w:rPr>
      <w:rFonts w:ascii="SutonnyMJ" w:hAnsi="SutonnyMJ" w:cs="SutonnyMJ"/>
    </w:rPr>
  </w:style>
  <w:style w:type="character" w:styleId="WW8Num21z0">
    <w:name w:val="WW8Num21z0"/>
    <w:qFormat/>
    <w:rPr>
      <w:rFonts w:ascii="SutonnyMJ" w:hAnsi="SutonnyMJ" w:cs="SutonnyMJ"/>
    </w:rPr>
  </w:style>
  <w:style w:type="character" w:styleId="WW8Num22z0">
    <w:name w:val="WW8Num22z0"/>
    <w:qFormat/>
    <w:rPr>
      <w:rFonts w:ascii="SutonnyMJ" w:hAnsi="SutonnyMJ" w:cs="SutonnyMJ"/>
    </w:rPr>
  </w:style>
  <w:style w:type="character" w:styleId="WW8Num23z0">
    <w:name w:val="WW8Num23z0"/>
    <w:qFormat/>
    <w:rPr>
      <w:rFonts w:ascii="SutonnyMJ" w:hAnsi="SutonnyMJ" w:cs="SutonnyMJ"/>
    </w:rPr>
  </w:style>
  <w:style w:type="character" w:styleId="WW8Num24z0">
    <w:name w:val="WW8Num24z0"/>
    <w:qFormat/>
    <w:rPr>
      <w:rFonts w:ascii="SutonnyMJ" w:hAnsi="SutonnyMJ" w:cs="SutonnyMJ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utonnyMJ" w:hAnsi="SutonnyMJ" w:cs="SutonnyMJ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utonnyMJ" w:hAnsi="SutonnyMJ" w:cs="SutonnyMJ"/>
    </w:rPr>
  </w:style>
  <w:style w:type="character" w:styleId="WW8Num30z0">
    <w:name w:val="WW8Num30z0"/>
    <w:qFormat/>
    <w:rPr>
      <w:rFonts w:ascii="SutonnyMJ" w:hAnsi="SutonnyMJ" w:cs="SutonnyMJ"/>
    </w:rPr>
  </w:style>
  <w:style w:type="character" w:styleId="WW8Num31z0">
    <w:name w:val="WW8Num31z0"/>
    <w:qFormat/>
    <w:rPr>
      <w:rFonts w:ascii="SutonnyMJ" w:hAnsi="SutonnyMJ" w:cs="SutonnyMJ"/>
    </w:rPr>
  </w:style>
  <w:style w:type="character" w:styleId="WW8Num32z0">
    <w:name w:val="WW8Num32z0"/>
    <w:qFormat/>
    <w:rPr>
      <w:rFonts w:ascii="SutonnyMJ" w:hAnsi="SutonnyMJ" w:cs="SutonnyMJ"/>
    </w:rPr>
  </w:style>
  <w:style w:type="character" w:styleId="WW8Num33z0">
    <w:name w:val="WW8Num33z0"/>
    <w:qFormat/>
    <w:rPr>
      <w:rFonts w:ascii="SutonnyMJ" w:hAnsi="SutonnyMJ" w:cs="SutonnyMJ"/>
    </w:rPr>
  </w:style>
  <w:style w:type="character" w:styleId="WW8Num34z0">
    <w:name w:val="WW8Num34z0"/>
    <w:qFormat/>
    <w:rPr>
      <w:rFonts w:ascii="SutonnyMJ" w:hAnsi="SutonnyMJ" w:cs="SutonnyMJ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utonnyMJ" w:hAnsi="SutonnyMJ" w:cs="SutonnyMJ"/>
    </w:rPr>
  </w:style>
  <w:style w:type="character" w:styleId="WW8Num37z0">
    <w:name w:val="WW8Num37z0"/>
    <w:qFormat/>
    <w:rPr>
      <w:rFonts w:ascii="SutonnyMJ" w:hAnsi="SutonnyMJ" w:cs="SutonnyMJ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utonnyMJ" w:hAnsi="SutonnyMJ" w:cs="SutonnyMJ"/>
    </w:rPr>
  </w:style>
  <w:style w:type="character" w:styleId="WW8Num40z0">
    <w:name w:val="WW8Num40z0"/>
    <w:qFormat/>
    <w:rPr>
      <w:rFonts w:ascii="SutonnyMJ" w:hAnsi="SutonnyMJ" w:cs="SutonnyMJ"/>
    </w:rPr>
  </w:style>
  <w:style w:type="character" w:styleId="WW8Num41z0">
    <w:name w:val="WW8Num41z0"/>
    <w:qFormat/>
    <w:rPr>
      <w:rFonts w:ascii="SutonnyMJ" w:hAnsi="SutonnyMJ" w:cs="SutonnyMJ"/>
    </w:rPr>
  </w:style>
  <w:style w:type="character" w:styleId="WW8Num42z0">
    <w:name w:val="WW8Num42z0"/>
    <w:qFormat/>
    <w:rPr>
      <w:rFonts w:ascii="SutonnyMJ" w:hAnsi="SutonnyMJ" w:cs="SutonnyMJ"/>
    </w:rPr>
  </w:style>
  <w:style w:type="character" w:styleId="WW8Num43z0">
    <w:name w:val="WW8Num43z0"/>
    <w:qFormat/>
    <w:rPr>
      <w:rFonts w:ascii="SutonnyMJ" w:hAnsi="SutonnyMJ" w:cs="SutonnyMJ"/>
    </w:rPr>
  </w:style>
  <w:style w:type="character" w:styleId="WW8Num44z0">
    <w:name w:val="WW8Num44z0"/>
    <w:qFormat/>
    <w:rPr>
      <w:rFonts w:ascii="SutonnyMJ" w:hAnsi="SutonnyMJ" w:cs="SutonnyMJ"/>
    </w:rPr>
  </w:style>
  <w:style w:type="character" w:styleId="WW8Num45z0">
    <w:name w:val="WW8Num45z0"/>
    <w:qFormat/>
    <w:rPr>
      <w:rFonts w:ascii="SutonnyMJ" w:hAnsi="SutonnyMJ" w:cs="SutonnyMJ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utonnyMJ" w:hAnsi="SutonnyMJ" w:cs="SutonnyMJ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utonnyMJ" w:hAnsi="SutonnyMJ" w:cs="SutonnyMJ"/>
    </w:rPr>
  </w:style>
  <w:style w:type="character" w:styleId="WW8Num50z0">
    <w:name w:val="WW8Num50z0"/>
    <w:qFormat/>
    <w:rPr>
      <w:rFonts w:ascii="SutonnyMJ" w:hAnsi="SutonnyMJ" w:cs="SutonnyMJ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utonnyMJ" w:hAnsi="SutonnyMJ" w:cs="SutonnyMJ"/>
    </w:rPr>
  </w:style>
  <w:style w:type="character" w:styleId="WW8Num55z0">
    <w:name w:val="WW8Num55z0"/>
    <w:qFormat/>
    <w:rPr>
      <w:rFonts w:ascii="SutonnyMJ" w:hAnsi="SutonnyMJ" w:cs="SutonnyMJ"/>
    </w:rPr>
  </w:style>
  <w:style w:type="character" w:styleId="WW8Num56z0">
    <w:name w:val="WW8Num56z0"/>
    <w:qFormat/>
    <w:rPr>
      <w:rFonts w:ascii="SutonnyMJ" w:hAnsi="SutonnyMJ" w:cs="SutonnyMJ"/>
    </w:rPr>
  </w:style>
  <w:style w:type="character" w:styleId="WW8Num57z0">
    <w:name w:val="WW8Num57z0"/>
    <w:qFormat/>
    <w:rPr>
      <w:rFonts w:ascii="SutonnyMJ" w:hAnsi="SutonnyMJ" w:cs="SutonnyMJ"/>
    </w:rPr>
  </w:style>
  <w:style w:type="character" w:styleId="WW8Num58z0">
    <w:name w:val="WW8Num58z0"/>
    <w:qFormat/>
    <w:rPr>
      <w:rFonts w:ascii="SutonnyMJ" w:hAnsi="SutonnyMJ" w:cs="SutonnyMJ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utonnyMJ" w:hAnsi="SutonnyMJ" w:cs="SutonnyMJ"/>
    </w:rPr>
  </w:style>
  <w:style w:type="character" w:styleId="WW8Num61z0">
    <w:name w:val="WW8Num61z0"/>
    <w:qFormat/>
    <w:rPr>
      <w:rFonts w:ascii="SutonnyMJ" w:hAnsi="SutonnyMJ" w:cs="SutonnyMJ"/>
    </w:rPr>
  </w:style>
  <w:style w:type="character" w:styleId="WW8Num62z0">
    <w:name w:val="WW8Num62z0"/>
    <w:qFormat/>
    <w:rPr>
      <w:rFonts w:ascii="SutonnyMJ" w:hAnsi="SutonnyMJ" w:cs="SutonnyMJ"/>
    </w:rPr>
  </w:style>
  <w:style w:type="character" w:styleId="WW8Num63z0">
    <w:name w:val="WW8Num63z0"/>
    <w:qFormat/>
    <w:rPr>
      <w:rFonts w:ascii="SutonnyMJ" w:hAnsi="SutonnyMJ" w:cs="SutonnyMJ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utonnyMJ" w:hAnsi="SutonnyMJ" w:cs="SutonnyMJ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utonnyMJ" w:hAnsi="SutonnyMJ" w:cs="SutonnyMJ"/>
    </w:rPr>
  </w:style>
  <w:style w:type="character" w:styleId="WW8Num68z0">
    <w:name w:val="WW8Num68z0"/>
    <w:qFormat/>
    <w:rPr>
      <w:rFonts w:ascii="SutonnyMJ" w:hAnsi="SutonnyMJ" w:cs="SutonnyMJ"/>
    </w:rPr>
  </w:style>
  <w:style w:type="character" w:styleId="WW8Num69z0">
    <w:name w:val="WW8Num69z0"/>
    <w:qFormat/>
    <w:rPr>
      <w:rFonts w:ascii="SutonnyMJ" w:hAnsi="SutonnyMJ" w:cs="SutonnyMJ"/>
    </w:rPr>
  </w:style>
  <w:style w:type="character" w:styleId="WW8Num70z0">
    <w:name w:val="WW8Num70z0"/>
    <w:qFormat/>
    <w:rPr>
      <w:rFonts w:ascii="SutonnyMJ" w:hAnsi="SutonnyMJ" w:cs="SutonnyMJ"/>
    </w:rPr>
  </w:style>
  <w:style w:type="character" w:styleId="WW8Num71z0">
    <w:name w:val="WW8Num71z0"/>
    <w:qFormat/>
    <w:rPr>
      <w:rFonts w:ascii="SutonnyMJ" w:hAnsi="SutonnyMJ" w:cs="SutonnyMJ"/>
    </w:rPr>
  </w:style>
  <w:style w:type="character" w:styleId="WW8Num72z0">
    <w:name w:val="WW8Num72z0"/>
    <w:qFormat/>
    <w:rPr>
      <w:rFonts w:ascii="SutonnyMJ" w:hAnsi="SutonnyMJ" w:cs="SutonnyMJ"/>
    </w:rPr>
  </w:style>
  <w:style w:type="character" w:styleId="WW8Num73z0">
    <w:name w:val="WW8Num73z0"/>
    <w:qFormat/>
    <w:rPr>
      <w:rFonts w:ascii="SutonnyMJ" w:hAnsi="SutonnyMJ" w:cs="SutonnyMJ"/>
    </w:rPr>
  </w:style>
  <w:style w:type="character" w:styleId="WW8Num74z0">
    <w:name w:val="WW8Num74z0"/>
    <w:qFormat/>
    <w:rPr>
      <w:rFonts w:ascii="SutonnyMJ" w:hAnsi="SutonnyMJ" w:cs="SutonnyMJ"/>
    </w:rPr>
  </w:style>
  <w:style w:type="character" w:styleId="WW8Num75z0">
    <w:name w:val="WW8Num75z0"/>
    <w:qFormat/>
    <w:rPr>
      <w:rFonts w:ascii="SutonnyMJ" w:hAnsi="SutonnyMJ" w:cs="SutonnyMJ"/>
    </w:rPr>
  </w:style>
  <w:style w:type="character" w:styleId="WW8Num76z0">
    <w:name w:val="WW8Num76z0"/>
    <w:qFormat/>
    <w:rPr>
      <w:rFonts w:ascii="SutonnyMJ" w:hAnsi="SutonnyMJ" w:cs="SutonnyMJ"/>
    </w:rPr>
  </w:style>
  <w:style w:type="character" w:styleId="WW8Num77z0">
    <w:name w:val="WW8Num77z0"/>
    <w:qFormat/>
    <w:rPr>
      <w:rFonts w:ascii="SutonnyMJ" w:hAnsi="SutonnyMJ" w:cs="SutonnyMJ"/>
    </w:rPr>
  </w:style>
  <w:style w:type="character" w:styleId="WW8Num78z0">
    <w:name w:val="WW8Num78z0"/>
    <w:qFormat/>
    <w:rPr>
      <w:rFonts w:ascii="SutonnyMJ" w:hAnsi="SutonnyMJ" w:cs="SutonnyMJ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utonnyMJ" w:hAnsi="SutonnyMJ" w:cs="SutonnyMJ"/>
    </w:rPr>
  </w:style>
  <w:style w:type="character" w:styleId="WW8Num82z0">
    <w:name w:val="WW8Num82z0"/>
    <w:qFormat/>
    <w:rPr>
      <w:rFonts w:ascii="SutonnyMJ" w:hAnsi="SutonnyMJ" w:cs="SutonnyMJ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utonnyMJ" w:hAnsi="SutonnyMJ" w:cs="SutonnyMJ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utonnyMJ" w:hAnsi="SutonnyMJ" w:cs="SutonnyMJ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utonnyMJ" w:hAnsi="SutonnyMJ" w:cs="SutonnyMJ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utonnyMJ" w:hAnsi="SutonnyMJ" w:cs="SutonnyMJ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utonnyMJ" w:hAnsi="SutonnyMJ" w:cs="SutonnyMJ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utonnyMJ" w:hAnsi="SutonnyMJ" w:cs="SutonnyMJ"/>
    </w:rPr>
  </w:style>
  <w:style w:type="character" w:styleId="WW8Num97z0">
    <w:name w:val="WW8Num97z0"/>
    <w:qFormat/>
    <w:rPr>
      <w:rFonts w:ascii="SutonnyMJ" w:hAnsi="SutonnyMJ" w:cs="SutonnyMJ"/>
    </w:rPr>
  </w:style>
  <w:style w:type="character" w:styleId="WW8Num98z0">
    <w:name w:val="WW8Num98z0"/>
    <w:qFormat/>
    <w:rPr>
      <w:rFonts w:ascii="SutonnyMJ" w:hAnsi="SutonnyMJ" w:cs="SutonnyMJ"/>
    </w:rPr>
  </w:style>
  <w:style w:type="character" w:styleId="WW8Num99z0">
    <w:name w:val="WW8Num99z0"/>
    <w:qFormat/>
    <w:rPr>
      <w:rFonts w:ascii="SutonnyMJ" w:hAnsi="SutonnyMJ" w:cs="SutonnyMJ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utonnyMJ" w:hAnsi="SutonnyMJ" w:cs="SutonnyMJ"/>
    </w:rPr>
  </w:style>
  <w:style w:type="character" w:styleId="WW8Num102z0">
    <w:name w:val="WW8Num102z0"/>
    <w:qFormat/>
    <w:rPr>
      <w:rFonts w:ascii="SutonnyMJ" w:hAnsi="SutonnyMJ" w:cs="SutonnyMJ"/>
    </w:rPr>
  </w:style>
  <w:style w:type="character" w:styleId="WW8Num103z0">
    <w:name w:val="WW8Num103z0"/>
    <w:qFormat/>
    <w:rPr>
      <w:rFonts w:ascii="SutonnyMJ" w:hAnsi="SutonnyMJ" w:cs="SutonnyMJ"/>
    </w:rPr>
  </w:style>
  <w:style w:type="character" w:styleId="WW8Num104z0">
    <w:name w:val="WW8Num104z0"/>
    <w:qFormat/>
    <w:rPr>
      <w:rFonts w:ascii="SutonnyMJ" w:hAnsi="SutonnyMJ" w:cs="SutonnyMJ"/>
    </w:rPr>
  </w:style>
  <w:style w:type="character" w:styleId="WW8Num105z0">
    <w:name w:val="WW8Num105z0"/>
    <w:qFormat/>
    <w:rPr>
      <w:rFonts w:ascii="SutonnyMJ" w:hAnsi="SutonnyMJ" w:cs="SutonnyMJ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utonnyMJ" w:hAnsi="SutonnyMJ" w:cs="SutonnyMJ"/>
    </w:rPr>
  </w:style>
  <w:style w:type="character" w:styleId="WW8Num113z0">
    <w:name w:val="WW8Num113z0"/>
    <w:qFormat/>
    <w:rPr>
      <w:rFonts w:ascii="SutonnyMJ" w:hAnsi="SutonnyMJ" w:cs="SutonnyMJ"/>
    </w:rPr>
  </w:style>
  <w:style w:type="character" w:styleId="WW8Num114z0">
    <w:name w:val="WW8Num114z0"/>
    <w:qFormat/>
    <w:rPr>
      <w:rFonts w:ascii="SutonnyMJ" w:hAnsi="SutonnyMJ" w:cs="SutonnyMJ"/>
    </w:rPr>
  </w:style>
  <w:style w:type="character" w:styleId="WW8Num115z0">
    <w:name w:val="WW8Num115z0"/>
    <w:qFormat/>
    <w:rPr>
      <w:rFonts w:ascii="SutonnyMJ" w:hAnsi="SutonnyMJ" w:cs="SutonnyMJ"/>
    </w:rPr>
  </w:style>
  <w:style w:type="character" w:styleId="WW8Num116z0">
    <w:name w:val="WW8Num116z0"/>
    <w:qFormat/>
    <w:rPr>
      <w:rFonts w:ascii="SutonnyMJ" w:hAnsi="SutonnyMJ" w:cs="SutonnyMJ"/>
    </w:rPr>
  </w:style>
  <w:style w:type="character" w:styleId="WW8Num117z0">
    <w:name w:val="WW8Num117z0"/>
    <w:qFormat/>
    <w:rPr>
      <w:rFonts w:ascii="SutonnyMJ" w:hAnsi="SutonnyMJ" w:cs="SutonnyMJ"/>
    </w:rPr>
  </w:style>
  <w:style w:type="character" w:styleId="WW8Num118z0">
    <w:name w:val="WW8Num118z0"/>
    <w:qFormat/>
    <w:rPr>
      <w:rFonts w:ascii="SutonnyMJ" w:hAnsi="SutonnyMJ" w:cs="SutonnyMJ"/>
    </w:rPr>
  </w:style>
  <w:style w:type="character" w:styleId="WW8Num119z0">
    <w:name w:val="WW8Num119z0"/>
    <w:qFormat/>
    <w:rPr>
      <w:rFonts w:ascii="SutonnyMJ" w:hAnsi="SutonnyMJ" w:cs="SutonnyMJ"/>
    </w:rPr>
  </w:style>
  <w:style w:type="character" w:styleId="WW8Num120z0">
    <w:name w:val="WW8Num120z0"/>
    <w:qFormat/>
    <w:rPr>
      <w:rFonts w:ascii="SutonnyMJ" w:hAnsi="SutonnyMJ" w:cs="SutonnyMJ"/>
    </w:rPr>
  </w:style>
  <w:style w:type="character" w:styleId="WW8Num121z0">
    <w:name w:val="WW8Num121z0"/>
    <w:qFormat/>
    <w:rPr>
      <w:rFonts w:ascii="SutonnyMJ" w:hAnsi="SutonnyMJ" w:cs="SutonnyMJ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utonnyMJ" w:hAnsi="SutonnyMJ" w:cs="SutonnyMJ"/>
    </w:rPr>
  </w:style>
  <w:style w:type="character" w:styleId="WW8Num125z0">
    <w:name w:val="WW8Num125z0"/>
    <w:qFormat/>
    <w:rPr>
      <w:rFonts w:ascii="SutonnyMJ" w:hAnsi="SutonnyMJ" w:cs="SutonnyMJ"/>
    </w:rPr>
  </w:style>
  <w:style w:type="character" w:styleId="WW8Num126z0">
    <w:name w:val="WW8Num126z0"/>
    <w:qFormat/>
    <w:rPr>
      <w:rFonts w:ascii="SutonnyMJ" w:hAnsi="SutonnyMJ" w:cs="SutonnyMJ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utonnyMJ" w:hAnsi="SutonnyMJ" w:cs="SutonnyMJ"/>
    </w:rPr>
  </w:style>
  <w:style w:type="character" w:styleId="WW8Num130z0">
    <w:name w:val="WW8Num130z0"/>
    <w:qFormat/>
    <w:rPr>
      <w:rFonts w:ascii="SutonnyMJ" w:hAnsi="SutonnyMJ" w:cs="SutonnyMJ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utonnyMJ" w:hAnsi="SutonnyMJ" w:cs="SutonnyMJ"/>
    </w:rPr>
  </w:style>
  <w:style w:type="character" w:styleId="WW8Num133z0">
    <w:name w:val="WW8Num133z0"/>
    <w:qFormat/>
    <w:rPr>
      <w:rFonts w:ascii="SutonnyMJ" w:hAnsi="SutonnyMJ" w:cs="SutonnyMJ"/>
    </w:rPr>
  </w:style>
  <w:style w:type="character" w:styleId="WW8Num134z0">
    <w:name w:val="WW8Num134z0"/>
    <w:qFormat/>
    <w:rPr>
      <w:rFonts w:ascii="SutonnyMJ" w:hAnsi="SutonnyMJ" w:cs="SutonnyMJ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utonnyMJ" w:hAnsi="SutonnyMJ" w:cs="SutonnyMJ"/>
    </w:rPr>
  </w:style>
  <w:style w:type="character" w:styleId="WW8Num138z0">
    <w:name w:val="WW8Num138z0"/>
    <w:qFormat/>
    <w:rPr>
      <w:rFonts w:ascii="SutonnyMJ" w:hAnsi="SutonnyMJ" w:cs="SutonnyMJ"/>
    </w:rPr>
  </w:style>
  <w:style w:type="character" w:styleId="WW8Num139z0">
    <w:name w:val="WW8Num139z0"/>
    <w:qFormat/>
    <w:rPr>
      <w:rFonts w:ascii="SutonnyMJ" w:hAnsi="SutonnyMJ" w:cs="SutonnyMJ"/>
    </w:rPr>
  </w:style>
  <w:style w:type="character" w:styleId="WW8Num140z0">
    <w:name w:val="WW8Num140z0"/>
    <w:qFormat/>
    <w:rPr>
      <w:rFonts w:ascii="SutonnyMJ" w:hAnsi="SutonnyMJ" w:cs="SutonnyMJ"/>
    </w:rPr>
  </w:style>
  <w:style w:type="character" w:styleId="WW8Num141z0">
    <w:name w:val="WW8Num141z0"/>
    <w:qFormat/>
    <w:rPr>
      <w:rFonts w:ascii="SutonnyMJ" w:hAnsi="SutonnyMJ" w:cs="SutonnyMJ"/>
    </w:rPr>
  </w:style>
  <w:style w:type="character" w:styleId="WW8Num142z0">
    <w:name w:val="WW8Num142z0"/>
    <w:qFormat/>
    <w:rPr>
      <w:rFonts w:ascii="SutonnyMJ" w:hAnsi="SutonnyMJ" w:cs="SutonnyMJ"/>
    </w:rPr>
  </w:style>
  <w:style w:type="character" w:styleId="WW8Num143z0">
    <w:name w:val="WW8Num143z0"/>
    <w:qFormat/>
    <w:rPr>
      <w:rFonts w:ascii="SutonnyMJ" w:hAnsi="SutonnyMJ" w:cs="SutonnyMJ"/>
    </w:rPr>
  </w:style>
  <w:style w:type="character" w:styleId="WW8Num144z0">
    <w:name w:val="WW8Num144z0"/>
    <w:qFormat/>
    <w:rPr>
      <w:rFonts w:ascii="SutonnyMJ" w:hAnsi="SutonnyMJ" w:cs="SutonnyMJ"/>
    </w:rPr>
  </w:style>
  <w:style w:type="character" w:styleId="WW8Num145z0">
    <w:name w:val="WW8Num145z0"/>
    <w:qFormat/>
    <w:rPr>
      <w:rFonts w:ascii="SutonnyMJ" w:hAnsi="SutonnyMJ" w:cs="SutonnyMJ"/>
    </w:rPr>
  </w:style>
  <w:style w:type="character" w:styleId="WW8Num146z0">
    <w:name w:val="WW8Num146z0"/>
    <w:qFormat/>
    <w:rPr>
      <w:rFonts w:ascii="SutonnyMJ" w:hAnsi="SutonnyMJ" w:cs="SutonnyMJ"/>
    </w:rPr>
  </w:style>
  <w:style w:type="character" w:styleId="WW8Num147z0">
    <w:name w:val="WW8Num147z0"/>
    <w:qFormat/>
    <w:rPr>
      <w:rFonts w:ascii="SutonnyMJ" w:hAnsi="SutonnyMJ" w:cs="SutonnyMJ"/>
    </w:rPr>
  </w:style>
  <w:style w:type="character" w:styleId="WW8Num148z0">
    <w:name w:val="WW8Num148z0"/>
    <w:qFormat/>
    <w:rPr>
      <w:rFonts w:ascii="SutonnyMJ" w:hAnsi="SutonnyMJ" w:cs="SutonnyMJ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utonnyMJ" w:hAnsi="SutonnyMJ" w:cs="SutonnyMJ"/>
    </w:rPr>
  </w:style>
  <w:style w:type="character" w:styleId="WW8Num151z0">
    <w:name w:val="WW8Num151z0"/>
    <w:qFormat/>
    <w:rPr>
      <w:rFonts w:ascii="SutonnyMJ" w:hAnsi="SutonnyMJ" w:cs="SutonnyMJ"/>
    </w:rPr>
  </w:style>
  <w:style w:type="character" w:styleId="WW8Num152z0">
    <w:name w:val="WW8Num152z0"/>
    <w:qFormat/>
    <w:rPr>
      <w:rFonts w:ascii="SutonnyMJ" w:hAnsi="SutonnyMJ" w:cs="SutonnyMJ"/>
    </w:rPr>
  </w:style>
  <w:style w:type="character" w:styleId="WW8Num153z0">
    <w:name w:val="WW8Num153z0"/>
    <w:qFormat/>
    <w:rPr>
      <w:rFonts w:ascii="SutonnyMJ" w:hAnsi="SutonnyMJ" w:cs="SutonnyMJ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utonnyMJ" w:hAnsi="SutonnyMJ" w:cs="SutonnyMJ"/>
    </w:rPr>
  </w:style>
  <w:style w:type="character" w:styleId="WW8Num156z0">
    <w:name w:val="WW8Num156z0"/>
    <w:qFormat/>
    <w:rPr>
      <w:rFonts w:ascii="SutonnyMJ" w:hAnsi="SutonnyMJ" w:cs="SutonnyMJ"/>
    </w:rPr>
  </w:style>
  <w:style w:type="character" w:styleId="WW8Num157z0">
    <w:name w:val="WW8Num157z0"/>
    <w:qFormat/>
    <w:rPr>
      <w:rFonts w:ascii="SutonnyMJ" w:hAnsi="SutonnyMJ" w:cs="SutonnyMJ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utonnyMJ" w:hAnsi="SutonnyMJ" w:cs="SutonnyMJ"/>
    </w:rPr>
  </w:style>
  <w:style w:type="character" w:styleId="WW8Num160z0">
    <w:name w:val="WW8Num160z0"/>
    <w:qFormat/>
    <w:rPr>
      <w:rFonts w:ascii="SutonnyMJ" w:hAnsi="SutonnyMJ" w:cs="SutonnyMJ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utonnyMJ" w:hAnsi="SutonnyMJ" w:cs="SutonnyMJ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utonnyMJ" w:hAnsi="SutonnyMJ" w:cs="SutonnyMJ"/>
    </w:rPr>
  </w:style>
  <w:style w:type="character" w:styleId="WW8Num165z0">
    <w:name w:val="WW8Num16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w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33:00Z</dcterms:created>
  <dc:creator>Md.Nazrul Islam</dc:creator>
  <dc:description/>
  <dc:language>en-US</dc:language>
  <cp:lastModifiedBy>Nazrul</cp:lastModifiedBy>
  <cp:lastPrinted>2023-04-10T16:15:00Z</cp:lastPrinted>
  <dcterms:modified xsi:type="dcterms:W3CDTF">2024-08-18T13:53:00Z</dcterms:modified>
  <cp:revision>46</cp:revision>
  <dc:subject/>
  <dc:title>‡fvjv †iwm‡WwÝqvj K¨v‡WU ¯‹zj GÛ K‡jR</dc:title>
</cp:coreProperties>
</file>